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ŞTIINŢE JURIDIC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EPT COMPARAT ŞI SISTEME DE DREPT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dr. Răzvan Viorescu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Conf. univ.dr. Răzvan Viorescu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- obligatorie (impusă), DA - opţională (la alegere), DL - facultativă (liber aleasă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chiderea telefonului pe parcursul defăşurării activităţii, respectarea orarului, ţinută vestimentară corespunzătoare, respectarea termenelor de predare a temelor/proiectelor/referatelor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chiderea telefonului pe parcursul defăşurării activităţii, respectarea orarului, ţinută vestimentară corespunzătoare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.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 este cazul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8431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442" w:leader="none"/>
              </w:tabs>
              <w:ind w:left="442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rea adecvată a conceptelor, teoriilor, paradigmelor şi metodologiilor din domeniul juridi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442" w:leader="none"/>
              </w:tabs>
              <w:ind w:left="442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rea unei logici juridice, prin înţelegerea si stăpânirea noţiunilor, conceptelor si instituţiilor prezenta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442" w:leader="none"/>
              </w:tabs>
              <w:ind w:left="442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Identificarea  particularităţilor procesului de elaborare a dreptulu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442" w:leader="none"/>
              </w:tabs>
              <w:ind w:left="442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rea cunoştinţelor necesare în culegerea datelor şi informaţiilor referitoare la o problemă de drept concre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442" w:leader="none"/>
              </w:tabs>
              <w:ind w:left="442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Transpunerea în practică a informaţiilor dobândite în cadrul cursului şi/sau a bibliografiei indicate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spacing w:before="0" w:after="0"/>
              <w:ind w:left="317" w:hanging="317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Realizarea sarcinilor profesionale în mod eficient şi responsabil, cu respectarea regulilor deontologice specifice domeniului juridic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spacing w:before="0" w:after="280"/>
              <w:ind w:left="317" w:hanging="317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Aplicarea tehnicilor de muncă eficientă în echipă (cu elemente de interdisciplinaritate), cu respectarea palierelor ierarhice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spacing w:before="0" w:after="0"/>
              <w:ind w:left="317" w:hanging="317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Utilizarea eficientă a resurselor de comunicare şi a surselor de informare şi de formare profesională asistată, atât în limba română, cât şi într-o limbă străină de circulaţie internaţional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MT;MS Gothic" w:cs="Times New Roman" w:ascii="Times New Roman" w:hAnsi="Times New Roman"/>
                <w:lang w:val="en-US"/>
              </w:rPr>
              <w:t>Cursul urmăreşte însuşirea de către studenţii a unor noţiuni fumdamentale privind marile sisteme de drept, precum şi familiarizarea cu metodologia comparaţiei în drept.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e specific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unoasterea principiilor pe baza cărora funcţionează sistemele de drept europen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înţelegerea principiilor generale care direcţionează activitazea de organizare a executării, de executare si de garantare a executării legii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capacitatea de a interpreta normele de drept în raport cu situaţiile concrete;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unoasterea jurisprudenţei si a dreptului comparat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9" w:leader="none"/>
                <w:tab w:val="left" w:pos="171" w:leader="none"/>
              </w:tabs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apacitatea de a interpreta dreptul comunitar si de a-l raporta la cel naţional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I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Obiectul dreptului compara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s II 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Scopul dreptului compara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s III 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Sistemul romano-germani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s IV 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ommon law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urs V 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Sistemul musulman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s VI 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Sistemele supranaţional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s VII 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Sistemul comunis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s VIII 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Sistemele indigen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s IX 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Sisteme judici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s X 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Metodologia comparaţie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s XI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Tehnici de compara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XII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Obiectul comparaţie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s XIII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Finalitatea comparaţie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s IV </w:t>
            </w:r>
            <w:r>
              <w:rPr>
                <w:rFonts w:cs="Times New Roman" w:ascii="Times New Roman" w:hAnsi="Times New Roman"/>
                <w:bCs/>
                <w:lang w:val="en-US"/>
              </w:rPr>
              <w:t>Perspective şi indicator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  <w:tab w:val="left" w:pos="101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P. Legrand, Dreptul comparat, Ed. Rosseti, Bucure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ş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ti, 2003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84" w:leader="none"/>
                <w:tab w:val="left" w:pos="101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J. Constantinesco, Tratat de drept comparat, Ed. ALL, Bucure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ş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ti, 1998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84" w:leader="none"/>
                <w:tab w:val="left" w:pos="101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M. Losano, Marile sisteme juridice, Ed. All Beck, Bucure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ş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ti, 2005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84" w:leader="none"/>
                <w:tab w:val="left" w:pos="1014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B. Melkevik, La transformation de la culture juridique qu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é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é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coise, Ed. Les Presses de l</w:t>
            </w:r>
            <w:r>
              <w:rPr>
                <w:rFonts w:eastAsia="ArialMT;MS Gothic" w:cs="ArialMT;MS Gothic" w:ascii="ArialMT;MS Gothic" w:hAnsi="ArialMT;MS Gothic"/>
                <w:color w:val="000000"/>
                <w:sz w:val="20"/>
                <w:szCs w:val="20"/>
                <w:lang w:val="en-US"/>
              </w:rPr>
              <w:t>’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Univerit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é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 xml:space="preserve"> de Laval, 1998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84" w:leader="none"/>
                <w:tab w:val="left" w:pos="1014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E. Caparros; l. Christians, La religion en droit compar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é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à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 xml:space="preserve"> l</w:t>
            </w:r>
            <w:r>
              <w:rPr>
                <w:rFonts w:eastAsia="ArialMT;MS Gothic" w:cs="ArialMT;MS Gothic" w:ascii="ArialMT;MS Gothic" w:hAnsi="ArialMT;MS Gothic"/>
                <w:color w:val="000000"/>
                <w:sz w:val="20"/>
                <w:szCs w:val="20"/>
                <w:lang w:val="en-US"/>
              </w:rPr>
              <w:t>’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aube du 21 si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è</w:t>
            </w:r>
            <w:r>
              <w:rPr>
                <w:rFonts w:eastAsia="ArialMT;MS Gothic"/>
                <w:color w:val="000000"/>
                <w:sz w:val="20"/>
                <w:szCs w:val="20"/>
                <w:lang w:val="en-US"/>
              </w:rPr>
              <w:t>cle, Ed. Bruylant, Bruxelles, 2000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84" w:leader="none"/>
              </w:tabs>
              <w:autoSpaceDE w:val="false"/>
              <w:ind w:left="0" w:hanging="0"/>
              <w:jc w:val="both"/>
              <w:rPr>
                <w:rFonts w:ascii="Times New Roman" w:hAnsi="Times New Roman" w:eastAsia="ArialMT;MS Gothic" w:cs="Times New Roman"/>
                <w:color w:val="000000"/>
                <w:lang w:val="en-US"/>
              </w:rPr>
            </w:pPr>
            <w:r>
              <w:rPr>
                <w:rFonts w:eastAsia="ArialMT;MS Gothic" w:cs="Times New Roman" w:ascii="Times New Roman" w:hAnsi="Times New Roman"/>
                <w:color w:val="000000"/>
                <w:lang w:val="en-US"/>
              </w:rPr>
              <w:t>T. Sellin, Conflicts de culture et criminalité, Ed. Pedone, Paris, 198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MT;MS Gothic" w:cs="Times New Roman"/>
                <w:color w:val="000000"/>
                <w:lang w:val="en-US"/>
              </w:rPr>
            </w:pPr>
            <w:r>
              <w:rPr>
                <w:rFonts w:eastAsia="ArialMT;MS Gothic"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ort de curs – Drept comparat şi sisteme de drept – lector univ.dr. Razvan Viorescu, 2016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autoSpaceDE w:val="false"/>
              <w:ind w:left="0" w:hanging="0"/>
              <w:rPr>
                <w:rFonts w:ascii="Times New Roman" w:hAnsi="Times New Roman" w:eastAsia="ArialMT;MS Gothic" w:cs="Times New Roman"/>
                <w:color w:val="000000"/>
                <w:lang w:val="en-US"/>
              </w:rPr>
            </w:pPr>
            <w:r>
              <w:rPr>
                <w:rFonts w:eastAsia="ArialMT;MS Gothic" w:cs="Times New Roman" w:ascii="Times New Roman" w:hAnsi="Times New Roman"/>
                <w:color w:val="000000"/>
                <w:lang w:val="en-US"/>
              </w:rPr>
              <w:t>P. Legrand, Dreptul comparat, Ed. Rosseti, Bucureşti, 2003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MT;MS Gothic" w:cs="Times New Roman" w:ascii="Times New Roman" w:hAnsi="Times New Roman"/>
                <w:color w:val="000000"/>
                <w:lang w:val="en-US"/>
              </w:rPr>
              <w:t>M. Losano, Marile sisteme juridice, Ed. All Beck, Bucureşti, 2005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0" w:leader="none"/>
                <w:tab w:val="left" w:pos="360" w:leader="none"/>
              </w:tabs>
              <w:ind w:left="90" w:hanging="0"/>
              <w:jc w:val="both"/>
              <w:rPr>
                <w:rFonts w:ascii="Times New Roman" w:hAnsi="Times New Roman" w:cs="Times New Roman"/>
                <w:bCs/>
                <w:color w:val="101010"/>
                <w:lang w:val="it-IT"/>
              </w:rPr>
            </w:pPr>
            <w:r>
              <w:rPr>
                <w:rFonts w:cs="Times New Roman" w:ascii="Times New Roman" w:hAnsi="Times New Roman"/>
              </w:rPr>
              <w:t>Ioan Alexandru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 xml:space="preserve">Dreptul administrativ în Uniunea Europeană. Dreptul administrativ comparat. Drept administrativ al Uniunii Europene, </w:t>
            </w:r>
            <w:r>
              <w:rPr>
                <w:rFonts w:cs="Times New Roman" w:ascii="Times New Roman" w:hAnsi="Times New Roman"/>
              </w:rPr>
              <w:t>Ed. Lumina Lex, Bucureşti, 2007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01010"/>
                <w:lang w:val="it-IT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823"/>
        <w:gridCol w:w="1944"/>
        <w:gridCol w:w="1960"/>
      </w:tblGrid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ţii (Seminar/laborator/proiect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1 – referinţe bibliografice, lista cu teme de referate/proiecte propuse, prezentarea cursului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2 – prezentarea noţiunilor de bază ale  obiectului dreptului comparat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lang w:val="pt-BR"/>
              </w:rPr>
              <w:t>,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. 3 – prezentarea proiectelor; discuţii privind scopul dreptului comparat.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lang w:val="pt-BR"/>
              </w:rPr>
              <w:t>,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. 4 - prezentarea proiectelor; 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Sistemul romano-germanic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lang w:val="pt-BR"/>
              </w:rPr>
              <w:t>,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. 5 - prezentarea proiectelor; 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Common law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lang w:val="pt-BR"/>
              </w:rPr>
              <w:t>,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. 6 - prezentarea proiectelor; teme de discuţii pe marginea  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Sistemului musulman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lang w:val="pt-BR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lang w:val="pt-BR"/>
              </w:rPr>
              <w:t>jocuri interactive pe echip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. 7 - prezentarea proiectelor;  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Sistemele supranaţionale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pe echip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</w:rPr>
              <w:t>Sem. 8 - prezentarea proiectelor;  controlul administrativ, controlul puterii executive; testar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pe echip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. 9 - prezentarea proiectelor; 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Sistemul communist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</w:rPr>
              <w:t xml:space="preserve">Sem. 10 - prezentarea proiectelor; 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Sistemele indigene</w:t>
            </w:r>
            <w:r>
              <w:rPr>
                <w:rFonts w:cs="Times New Roman" w:ascii="Times New Roman" w:hAnsi="Times New Roman"/>
              </w:rPr>
              <w:t xml:space="preserve"> testare.</w:t>
            </w:r>
          </w:p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pe echip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Sem. 11 - </w:t>
            </w:r>
            <w:r>
              <w:rPr>
                <w:sz w:val="20"/>
                <w:szCs w:val="20"/>
              </w:rPr>
              <w:t xml:space="preserve">prezentarea proiectelor;  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isteme judiciare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în echip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Sem. 12 -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Metodologia comparaţiei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Sem. 13 -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Tehnici de comparare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pe echip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Sem. 14 -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Obiectul comparaţiei, Finalitatea comparaţiei, </w:t>
            </w:r>
            <w:r>
              <w:rPr>
                <w:bCs/>
                <w:sz w:val="20"/>
                <w:szCs w:val="20"/>
                <w:lang w:val="en-US"/>
              </w:rPr>
              <w:t>Perspective şi indicatori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în echip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MT;MS Gothic" w:cs="Times New Roman" w:ascii="Times New Roman" w:hAnsi="Times New Roman"/>
                <w:color w:val="000000"/>
                <w:lang w:val="en-US"/>
              </w:rPr>
              <w:t>P. Legrand, Dreptul comparat, Ed. Rosseti, Bucureşti, 200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810000"/>
                <w:lang w:val="en-US"/>
              </w:rPr>
              <w:t xml:space="preserve">2. </w:t>
            </w:r>
            <w:r>
              <w:rPr>
                <w:rFonts w:eastAsia="ArialMT;MS Gothic" w:cs="Times New Roman" w:ascii="Times New Roman" w:hAnsi="Times New Roman"/>
                <w:color w:val="000000"/>
                <w:lang w:val="en-US"/>
              </w:rPr>
              <w:t>J. Constantinesco, Tratat de drept comparat, Ed. ALL, Bucureşti, 199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810000"/>
                <w:lang w:val="en-US"/>
              </w:rPr>
              <w:t xml:space="preserve">3. </w:t>
            </w:r>
            <w:r>
              <w:rPr>
                <w:rFonts w:eastAsia="ArialMT;MS Gothic" w:cs="Times New Roman" w:ascii="Times New Roman" w:hAnsi="Times New Roman"/>
                <w:color w:val="000000"/>
                <w:lang w:val="en-US"/>
              </w:rPr>
              <w:t>M. Losano, Marile sisteme juridice, Ed. All Beck, Bucureşti, 200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810000"/>
                <w:lang w:val="en-US"/>
              </w:rPr>
              <w:t xml:space="preserve">4. </w:t>
            </w:r>
            <w:r>
              <w:rPr>
                <w:rFonts w:eastAsia="ArialMT;MS Gothic" w:cs="Times New Roman" w:ascii="Times New Roman" w:hAnsi="Times New Roman"/>
                <w:color w:val="000000"/>
                <w:lang w:val="en-US"/>
              </w:rPr>
              <w:t>B. Melkevik, La transformation de la culture juridique québécoise, Ed. Les Presses de l’Univerité de Laval, 1998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eastAsia="ArialMT;MS Gothic" w:cs="Times New Roman"/>
                <w:color w:val="000000"/>
                <w:lang w:val="en-US"/>
              </w:rPr>
            </w:pPr>
            <w:r>
              <w:rPr>
                <w:rFonts w:eastAsia="ArialMT;MS Gothic" w:cs="Times New Roman" w:ascii="Times New Roman" w:hAnsi="Times New Roman"/>
                <w:color w:val="000000"/>
                <w:lang w:val="en-US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ort de curs – Drept comparat şi sisteme de drept – lector univ.dr. Răzvan Viorescu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MT;MS Gothic" w:cs="Times New Roman" w:ascii="Times New Roman" w:hAnsi="Times New Roman"/>
                <w:color w:val="000000"/>
                <w:lang w:val="en-US"/>
              </w:rPr>
              <w:t>E. Caparros; l. Christians, La religion en droit comparé à l’aube du 21 siècle, Ed. Bruylant, Bruxelles, 2000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MT;MS Gothic" w:cs="Times New Roman" w:ascii="Times New Roman" w:hAnsi="Times New Roman"/>
                <w:color w:val="000000"/>
                <w:lang w:val="en-US"/>
              </w:rPr>
              <w:t>T. Sellin, Conflicts de culture et criminalité, Ed. Pedone, Paris, 198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Universitatea A.L. I Cuza din Iasi, Universitatea Babes Bolyai din Cluj, Universitatea Petru Maior Tg.Mureș, Universitatea București,, a aşteptărilor şi cerinţelor actorilor publici/privaţi locali/naţionali, Asociaţiilor profesionale din zonă, precum şi a altor cadre didactice din domeniu sau domenii conexe etc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suşirea principalelor noţiuni, idei, teori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problemelor de bază din domeniu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od personal de abordare şi interpretar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arcurgerea bibliografie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însuşirea principalelor noţiuni,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bilităţi, cunoştinţe certe şi profund argumentate; mod personal de abordare şi interpretare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%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e minime pentru nota 5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suşirea principalelor noţiuni, idei, teori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problemelor de bază din domeniu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referatului ales din tematica administrată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cel puţin a 50% din  subiecte în cadrul examenului scri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e minime pentru nota 10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re activă la cursuri şi seminari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mple analizate, comentat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şi prezentarea referatulu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 personal de abordare şi interpretare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426" w:hanging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bordarea tuturor subiectelor din cadrul examenului scri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1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VAN VIORESCU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VAN VIORESCU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MS Gothic"/>
    <w:charset w:val="8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</w:rPr>
      <w:t>Programa analitică / Fişa disciplin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975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character" w:styleId="FooterChar">
    <w:name w:val="Footer Char"/>
    <w:qFormat/>
    <w:rPr>
      <w:rFonts w:ascii="Arial" w:hAnsi="Arial" w:cs="Arial"/>
      <w:lang w:val="ro-RO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53:00Z</dcterms:created>
  <dc:creator>oana</dc:creator>
  <dc:description/>
  <cp:keywords/>
  <dc:language>en-US</dc:language>
  <cp:lastModifiedBy>LUMEN_ant</cp:lastModifiedBy>
  <cp:lastPrinted>2014-02-18T11:44:00Z</cp:lastPrinted>
  <dcterms:modified xsi:type="dcterms:W3CDTF">2017-05-25T07:39:00Z</dcterms:modified>
  <cp:revision>3</cp:revision>
  <dc:subject/>
  <dc:title>FIŞA DISCIPLINEI</dc:title>
</cp:coreProperties>
</file>