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FI</w:t>
      </w:r>
      <w:r>
        <w:rPr>
          <w:rFonts w:cs="Times New Roman" w:ascii="Times New Roman" w:hAnsi="Times New Roman"/>
          <w:b/>
          <w:sz w:val="22"/>
          <w:szCs w:val="22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versitatea Stefan cel Mare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ministratie Publica  şi 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ent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DREPT COMUNITAR EUROPEAN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ct. Univ. Dr. Liana-Teodora PASCARI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ct. Univ. Dr. Liana-Teodora PASCARI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impul total estimat </w:t>
      </w:r>
      <w:r>
        <w:rPr>
          <w:rFonts w:cs="Times New Roman" w:ascii="Times New Roman" w:hAnsi="Times New Roman"/>
          <w:sz w:val="22"/>
          <w:szCs w:val="22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82"/>
        <w:gridCol w:w="618"/>
        <w:gridCol w:w="440"/>
        <w:gridCol w:w="950"/>
        <w:gridCol w:w="537"/>
        <w:gridCol w:w="1242"/>
        <w:gridCol w:w="552"/>
        <w:gridCol w:w="822"/>
        <w:gridCol w:w="456"/>
      </w:tblGrid>
      <w:tr>
        <w:trPr>
          <w:trHeight w:val="22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) Număr de ore pe săptămân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r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na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r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iec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b) Totalul de ore pe semestru din planul de învăţămân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r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na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r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iec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386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rriculum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a dotată cu videoproiector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ă de seminar dotată cu laptop şi videoproiect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360" w:leader="none"/>
              </w:tabs>
              <w:ind w:left="162" w:hanging="1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zenţa studenţilor la seminar este obligator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zentarea cel puțin a unui studiu de caz este obligatorie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>
          <w:trHeight w:val="37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1.1 -Descrierea principalelor concepte, teorii şi proceduri utilizate în DREPTUL Uniunii Europene;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1.2 Aplicarea principiilor de bază ale domeniului pentru cercetarea unui aspect de complexitate medie din funcţionarea unei instit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ții europene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5.1 Explicarea clară, în termeni real descrişi, a izvoarelor dreptului comunitar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5.2 Utilizarea instrumentelor şi metodelor juridice în analiza fenomenului juridic la nivelul Uniunii Europene.</w:t>
            </w:r>
          </w:p>
        </w:tc>
      </w:tr>
      <w:tr>
        <w:trPr>
          <w:trHeight w:val="35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1. Îndeplinirea la termen, în mod riguros, eficient şi responsabil, a sarcinilor profesionale, cu respectarea principiilor juridice şi a deontologiei profesional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biectivele disciplinei </w:t>
      </w:r>
      <w:r>
        <w:rPr/>
        <w:t>(reieşind din grila competenţelor specifice acumulate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588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iectivul general al disciplinei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iectivul cursului îl constituie familiarizarea studenţilor cu principalele instutții juridice ale Uniunii Europene şi cu terminologia particulară a domeniului. Cursanţii vor avea capacitatea de a opera cu principalele concepte de specialitate, şi să elaboreze lucrări originale pornind de la aplicarea practică a teoriei specifice domeniului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iective specific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pretarea actelor juridice comunitare în lumina obiectivelor urmărite în cadrul Comunităţilor  Europene, respectiv Uniunii Europen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Înțelegerea modului în care statele naţionale ca state membre îşi îndeplinesc obligaţiile ce rezultă din actele juridice normative comunitar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Însuşirea  şi interpretarea corectă a jurisprudenţei Curţii de Justiţie a Uniunii Europene, Tribunalului, precum şi a Tribunalului Funcţiei Public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Introducere în dreptul U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Izvoarele primare ale dreptului U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. Izvoarele secundare ale dreptului UE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. Efectul direct al dreptului UE -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. Instituţii ale Uniunii Europen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isia Europeană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lamentu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liul Uniunii Europe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liul Europea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. Organizarea si funcţionarea instituţiilor jurisdicţionale ale Uniunii Europen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rtea de Justiţ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ibunalu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ibunalul Funcției Publice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. Uniunea Europeană şi alte organizaţii internaţionale: raporturile cu Organizaţia Mondială a Comerţului; relaţiile externe ale Uniunii Europene; repartizarea competenţelor în domeniul relaţiilor externe între Uniunea Europeană şi statele membre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I. Competenţele Uniunii Europene; tipuri de competenţe şi principii pentru repartizarea competenţelor (atribuirii de competenţe, subsidiarităţii, proporţionalităţii etc.)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legere, expune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zbate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uţi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</w:rPr>
              <w:t xml:space="preserve">PASCARIU Liana-Teodora (2016)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rept comunitar european pentru învățământ la distanță</w:t>
            </w:r>
            <w:r>
              <w:rPr>
                <w:rFonts w:cs="Times New Roman" w:ascii="Times New Roman" w:hAnsi="Times New Roman"/>
              </w:rPr>
              <w:t>, Suport de curs, US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in Fuerea, Dreptul Uniunii Europene, Ed. Universul Juridic, 2016, pag. 45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iel-Mihail Şandru, Dreptul Uniunii Europene, Ed. Universitară, Bucureşti, 2012, pag. 32-5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</w:rPr>
              <w:t xml:space="preserve">PASCARIU Liana-Teodora (2016)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rept comunitar european pentru învățământ la distanță</w:t>
            </w:r>
            <w:r>
              <w:rPr>
                <w:rFonts w:cs="Times New Roman" w:ascii="Times New Roman" w:hAnsi="Times New Roman"/>
              </w:rPr>
              <w:t>, Suport de curs, USV.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Augustin Fuerea, Dreptul Uniunii Europene, Ed. Universul Juridic, 2016, pag. 45-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licaţii (Seminar/laborator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. Scurt istoric asupra constituirii Comunităţii şi Uniunii Europen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I. Comunităţile europene: premise ale constituiri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II. Evoluţia construcţiei comunitare după constituirea Comunităţil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V. Sursele scrise ale dreptului comunita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. Surse nescrise ale dreptului comunita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I. Raportul dintre dreptul comunitar şi dreptul naţion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II. Locul normei comunitare în ierarhia normelor de drept intern al statel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VIII. Structura instituţională a construcţiei comunitar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X. Uniunea Europeană şi alte organizaţii internaţionale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X. Recapitulare si test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versaţia, instruire pe bază de întrebări şi răspunsur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versaţia, instruire pe bază de întrebări şi răspunsur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versaţia, instruire pe bază de întrebări şi răspunsur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c pe echip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versaţia, instruire pe bază de întrebări şi răspunsur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versaţia, instruire pe bază de întrebări şi răspunsur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</w:rPr>
              <w:t xml:space="preserve">PASCARIU Liana-Teodora (2016)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rept comunitar european pentru învățământ la distanță</w:t>
            </w:r>
            <w:r>
              <w:rPr>
                <w:rFonts w:cs="Times New Roman" w:ascii="Times New Roman" w:hAnsi="Times New Roman"/>
              </w:rPr>
              <w:t>, Suport de curs, USV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in Fuerea, Dreptul Uniunii Europene, Ed. Universul Juridic, 2016, pag. 45-6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iel-Mihail Şandru, Dreptul Uniunii Europene, Ed. Universitară, Bucureşti, 2012, pag. 32-50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</w:rPr>
              <w:t xml:space="preserve">PASCARIU Liana-Teodora (2016)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rept comunitar european pentru învățământ la distanță</w:t>
            </w:r>
            <w:r>
              <w:rPr>
                <w:rFonts w:cs="Times New Roman" w:ascii="Times New Roman" w:hAnsi="Times New Roman"/>
              </w:rPr>
              <w:t>, Suport de curs, USV.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in Fuerea, Dreptul Uniunii Europene, Ed. Universul Juridic, 2016, pag. 45-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ţinutul cursului si a seminariilor sunt coordonate cu cele susţinute la alte Universităţi care au programe similare: Universitatea AL. I Cuza din Iasi, Universitatea Bucureşti, Universitatea Dunarea de Jos din Galat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acitatea de operaţionalizare a conceptelo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am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acitatea de analiză şi sintez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rtofoliu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apacitatea de operare cu instrumentele specifice (capacitatea de a formula întrebări şi de a le reuni într-un ghid de interviu, focus grup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26" w:hanging="42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pacitatea de operare cu conceptele specifice domeniului şi transpunerea lor în alte contexte operaţionale decât cele specificate în cur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09.20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Arial" w:hAnsi="Arial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43:00Z</dcterms:created>
  <dc:creator>oana</dc:creator>
  <dc:description/>
  <cp:keywords/>
  <dc:language>en-US</dc:language>
  <cp:lastModifiedBy>Avocat Pascariu</cp:lastModifiedBy>
  <cp:lastPrinted>2014-02-24T19:15:00Z</cp:lastPrinted>
  <dcterms:modified xsi:type="dcterms:W3CDTF">2017-05-23T12:33:00Z</dcterms:modified>
  <cp:revision>57</cp:revision>
  <dc:subject/>
  <dc:title>FIŞA DISCIPLINEI</dc:title>
</cp:coreProperties>
</file>