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  <w:t>R40 - Anexa 1</w:t>
      </w:r>
    </w:p>
    <w:p>
      <w:pPr>
        <w:pStyle w:val="Normal"/>
        <w:widowControl w:val="false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b/>
          <w:b/>
          <w:color w:val="0000FF"/>
          <w:lang w:val="ro-RO"/>
        </w:rPr>
      </w:pPr>
      <w:r>
        <w:rPr>
          <w:b/>
          <w:color w:val="0000FF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Date despre program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5781"/>
      </w:tblGrid>
      <w:tr>
        <w:trPr>
          <w:trHeight w:val="301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ţia de învăţământ superior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sitatea Stefan cel Mare din Suceava</w:t>
            </w:r>
          </w:p>
        </w:tc>
      </w:tr>
      <w:tr>
        <w:trPr>
          <w:trHeight w:val="301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ultatea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amentul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tie Publica  şi Drept</w:t>
            </w:r>
          </w:p>
        </w:tc>
      </w:tr>
      <w:tr>
        <w:trPr>
          <w:trHeight w:val="301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eniul de studii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clul de studii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enta</w:t>
            </w:r>
          </w:p>
        </w:tc>
      </w:tr>
      <w:tr>
        <w:trPr>
          <w:trHeight w:val="301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de studii/calificarea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EPT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49"/>
        <w:gridCol w:w="1029"/>
        <w:gridCol w:w="201"/>
        <w:gridCol w:w="807"/>
        <w:gridCol w:w="421"/>
        <w:gridCol w:w="1228"/>
        <w:gridCol w:w="1739"/>
        <w:gridCol w:w="1167"/>
        <w:gridCol w:w="787"/>
      </w:tblGrid>
      <w:tr>
        <w:trPr>
          <w:trHeight w:val="291" w:hRule="atLeast"/>
        </w:trPr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>DREPTUL PROPRIETĂŢII INTELECTUALE</w:t>
            </w:r>
          </w:p>
        </w:tc>
      </w:tr>
      <w:tr>
        <w:trPr>
          <w:trHeight w:val="291" w:hRule="atLeast"/>
        </w:trPr>
        <w:tc>
          <w:tcPr>
            <w:tcW w:w="3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/>
              <w:t>Lect. Univ. Dr. Liana-Teodora PASCARIU</w:t>
            </w:r>
          </w:p>
        </w:tc>
      </w:tr>
      <w:tr>
        <w:trPr>
          <w:trHeight w:val="291" w:hRule="atLeast"/>
        </w:trPr>
        <w:tc>
          <w:tcPr>
            <w:tcW w:w="3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seminar</w:t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/>
              <w:t>Lect. Univ. Dr. Liana-Teodora PASCARIU</w:t>
            </w:r>
          </w:p>
        </w:tc>
      </w:tr>
      <w:tr>
        <w:trPr>
          <w:trHeight w:val="175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xamen </w:t>
            </w:r>
          </w:p>
        </w:tc>
      </w:tr>
      <w:tr>
        <w:trPr>
          <w:trHeight w:val="175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6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 - obligatorie (impusă), DA - opţională (la alegere), DL - facultativă (liber aleasă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>
          <w:sz w:val="20"/>
          <w:szCs w:val="20"/>
          <w:lang w:val="ro-RO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421"/>
        <w:gridCol w:w="579"/>
        <w:gridCol w:w="406"/>
        <w:gridCol w:w="862"/>
        <w:gridCol w:w="468"/>
        <w:gridCol w:w="1101"/>
        <w:gridCol w:w="482"/>
        <w:gridCol w:w="763"/>
        <w:gridCol w:w="398"/>
      </w:tblGrid>
      <w:tr>
        <w:trPr>
          <w:trHeight w:val="226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4"/>
        <w:gridCol w:w="906"/>
      </w:tblGrid>
      <w:tr>
        <w:trPr>
          <w:trHeight w:val="22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4"/>
        <w:gridCol w:w="906"/>
      </w:tblGrid>
      <w:tr>
        <w:trPr>
          <w:trHeight w:val="185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4"/>
        <w:gridCol w:w="906"/>
      </w:tblGrid>
      <w:tr>
        <w:trPr>
          <w:trHeight w:val="231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77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2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>
          <w:sz w:val="20"/>
          <w:szCs w:val="20"/>
          <w:lang w:val="ro-RO"/>
        </w:rPr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7486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diţii</w:t>
      </w:r>
      <w:r>
        <w:rPr>
          <w:sz w:val="20"/>
          <w:szCs w:val="20"/>
          <w:lang w:val="ro-RO"/>
        </w:rPr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134"/>
        <w:gridCol w:w="6281"/>
      </w:tblGrid>
      <w:tr>
        <w:trPr/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Sală de seminar dotată cu laptop şi videoproiecto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  <w:tab w:val="left" w:pos="360" w:leader="none"/>
              </w:tabs>
              <w:ind w:left="162" w:hanging="162"/>
              <w:rPr/>
            </w:pPr>
            <w:r>
              <w:rPr/>
              <w:t>Sală de seminar dotată cu laptop şi videoproiecto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  <w:tab w:val="left" w:pos="360" w:leader="none"/>
              </w:tabs>
              <w:ind w:left="162" w:hanging="162"/>
              <w:rPr/>
            </w:pPr>
            <w:r>
              <w:rPr/>
              <w:t>Prezenţa studenţilor la seminar este obligator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/>
              <w:t>Prezentarea cel puțin a unui studiu de caz este obligatorie</w:t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9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7274"/>
        <w:gridCol w:w="727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C1.1 -Descrierea principalelor concepte, teorii şi proceduri utilizate în Dreptul proprietății intelectuale din Uniunea Europeană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C1.2 Aplicarea principiilor de bază ale domeniului pentru cercetarea unui aspect de complexitate medie din sfera proprietăți intelectuale;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5.1 Explicarea clară, în termeni real descrişi, a proprietății industriale și a dreptului de autor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5.2 Utilizarea instrumentelor şi metodelor juridice în analiza conceptelor principale ale proprietății intecetuale: invenții, mărci, drept de autor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2" w:leader="none"/>
              </w:tabs>
              <w:snapToGrid w:val="false"/>
              <w:ind w:left="442" w:hanging="425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7274"/>
        <w:gridCol w:w="7272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T1. Îndeplinirea la termen, în mod riguros, eficient şi responsabil, a sarcinilor profesionale, cu respectarea principiilor juridice şi a deontologiei profesionale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2" w:leader="none"/>
              </w:tabs>
              <w:snapToGrid w:val="false"/>
              <w:ind w:left="442" w:hanging="425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5986"/>
      </w:tblGrid>
      <w:tr>
        <w:trPr/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/>
              <w:t>Obiectivul cursului îl constituie familiarizarea studenţilor cu principalele instituții juridice din dreptul proprietății intelectuale şi cu terminologia particulară a domeniului. Cursanţii vor avea capacitatea de a opera cu principalele concepte de specialitate, şi să elaboreze lucrări originale pornind de la aplicarea practică a teoriei specifice domeniului.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702"/>
        <w:gridCol w:w="1743"/>
        <w:gridCol w:w="1749"/>
      </w:tblGrid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b/>
                <w:sz w:val="22"/>
                <w:szCs w:val="22"/>
              </w:rPr>
              <w:t>. DREPTUL DE AUTOR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reptul de autor - instituţie juridica complexa a dreptului civil –  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 Izvoarele dreptului de autor; - 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ubiectul dreptului de autor  – 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Obiectul dreptului de autor. - 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Categorii de opera protejate – 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onţinutul dreptului de autor  - 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Durata protecţiei drepturilor de autor - 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Transmisiunea drepturilor de autor - 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Gestiunea şi apărarea drepturilor de autor – 2 o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I</w:t>
            </w:r>
            <w:r>
              <w:rPr>
                <w:b/>
                <w:sz w:val="22"/>
                <w:szCs w:val="22"/>
              </w:rPr>
              <w:t>. DREPTUL PROPRIETATII INDUSTRIAL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 Izvoarele dreptului de proprietate industriala – 2 o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Principiile dreptului de proprietate industrială. - 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. Invenţiile - obiectul dreptului de inventator – - o or</w:t>
            </w:r>
            <w:r>
              <w:rPr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Categorii de invenţii; – 2 o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Brevetarea inventiilor. – 2 o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Subiectele protecţiei juridice a invenţiilor - 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Protecţia inventiilor - 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Drepturile si obligaţiile privind invenţiile – 2 o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Alte obiecte ale protecţiei proprietăţii industriale. – 2 o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Desenele si modelele industriale; - 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1. Mărcile si indicaţiile geografice; Numele comercial; – 2 o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Combaterea concurenţei neioiale şi a contrafacerilor. - 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 or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 or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 or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 or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 or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 or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 or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 o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 or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 o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 or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/>
              <w:t>Prelegere, expun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legere, expun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legere, expun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legere, expun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legere, expun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legere, expunere</w:t>
            </w:r>
          </w:p>
          <w:p>
            <w:pPr>
              <w:pStyle w:val="Normal"/>
              <w:rPr/>
            </w:pPr>
            <w:r>
              <w:rPr/>
              <w:t>Prelegere, expun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legere, expun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/>
              <w:t>Prelegere, expuner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</w:rPr>
                <w:t>Teodor Bodoasca 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00"/>
                </w:rPr>
                <w:t>Lucian Ioan Tarnu</w:t>
              </w:r>
            </w:hyperlink>
            <w:r>
              <w:rPr/>
              <w:t>, Dreptul proprietatii intelectuale, Editura Universul Juridic, 2015, pag. 25-130.</w:t>
            </w:r>
          </w:p>
          <w:p>
            <w:pPr>
              <w:pStyle w:val="Normal"/>
              <w:rPr>
                <w:rStyle w:val="Subname1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ro-RO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Rudolf Schmutzer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"/>
              </w:rPr>
              <w:t xml:space="preserve">Proprietate intelectuala. </w:t>
            </w:r>
            <w:r>
              <w:rPr>
                <w:rStyle w:val="Subname1"/>
                <w:rFonts w:cs="Times New Roman"/>
                <w:i w:val="false"/>
                <w:sz w:val="22"/>
                <w:szCs w:val="22"/>
                <w:lang w:val="en"/>
              </w:rPr>
              <w:t>Dreptul de autor. Marcile. Brevetul de inventie. Desenul industrial, Editura Hamangiu, 2012, pag. 84-96, 109-132, 196-221.</w:t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rStyle w:val="Subname1"/>
                <w:rFonts w:cs="Times New Roman"/>
                <w:i w:val="false"/>
                <w:sz w:val="22"/>
                <w:szCs w:val="22"/>
                <w:lang w:val="en"/>
              </w:rPr>
              <w:t>Viorel Ros, Dreptul proprietatii industriale și intelectuale, Ed. CH Beck,  pag. 153-266.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Style w:val="Subname1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ro-RO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Rudolf Schmutzer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"/>
              </w:rPr>
              <w:t xml:space="preserve">Proprietate intelectuala. </w:t>
            </w:r>
            <w:r>
              <w:rPr>
                <w:rStyle w:val="Subname1"/>
                <w:rFonts w:cs="Times New Roman"/>
                <w:i w:val="false"/>
                <w:sz w:val="22"/>
                <w:szCs w:val="22"/>
                <w:lang w:val="en"/>
              </w:rPr>
              <w:t>Dreptul de autor. Marcile. Brevetul de inventie. Desenul industrial, Editura Hamangiu, 2012, pag. 84-96, 109-132, 196-221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rStyle w:val="Subname1"/>
                <w:rFonts w:cs="Times New Roman"/>
                <w:i w:val="false"/>
                <w:sz w:val="22"/>
                <w:szCs w:val="22"/>
                <w:lang w:val="en"/>
              </w:rPr>
              <w:t>Viorel Ros, Dreptul proprietatii industriale și intelectuale, Ed. CH Beck,  pag. 153-266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737"/>
        <w:gridCol w:w="1743"/>
        <w:gridCol w:w="1749"/>
      </w:tblGrid>
      <w:tr>
        <w:trPr>
          <w:trHeight w:val="19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plicaţii (Seminar / laborator / proiect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1.Sistemul proprietatii intelectuale </w:t>
            </w:r>
            <w:r>
              <w:rPr>
                <w:sz w:val="22"/>
                <w:szCs w:val="22"/>
              </w:rPr>
              <w:t>– 2 or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2. Conceptul de proprietate intelectuala </w:t>
            </w:r>
            <w:r>
              <w:rPr>
                <w:sz w:val="22"/>
                <w:szCs w:val="22"/>
              </w:rPr>
              <w:t>- 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onsideraţii privind creatia intelectuala  – 2 o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Noţiune de drept de autor şi natura juridica a acestuia. - 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5. Drepturile personale nepatrimoniale (morale); Drepturile patrimoniale; Drepturile vecine sau conexe; – 2 or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6. Desenele si modelele industriale; marcile de fabrica si de comert, denumirile comerciale, indicatiile geografice; brevetele si conceptii conexe; </w:t>
            </w:r>
            <w:r>
              <w:rPr>
                <w:sz w:val="22"/>
                <w:szCs w:val="22"/>
              </w:rPr>
              <w:t>- 2 or</w:t>
            </w:r>
            <w:r>
              <w:rPr>
                <w:sz w:val="22"/>
                <w:szCs w:val="22"/>
                <w:lang w:val="ro-RO"/>
              </w:rPr>
              <w:t>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7. Concurenta neloiala.</w:t>
            </w:r>
            <w:r>
              <w:rPr>
                <w:sz w:val="22"/>
                <w:szCs w:val="22"/>
              </w:rPr>
              <w:t xml:space="preserve"> – 2 ore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8. Tratatele si conventiile internationale in domeniul proprietatii intelectuale</w:t>
            </w:r>
            <w:r>
              <w:rPr>
                <w:sz w:val="22"/>
                <w:szCs w:val="22"/>
              </w:rPr>
              <w:t>- 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Contractele speciale in domeniul proprietiăţii industriale  - o or</w:t>
            </w:r>
            <w:r>
              <w:rPr>
                <w:sz w:val="22"/>
                <w:szCs w:val="22"/>
                <w:lang w:val="ro-RO"/>
              </w:rPr>
              <w:t>ă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 or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 ora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 or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 or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 or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 ore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 or</w:t>
            </w:r>
            <w:r>
              <w:rPr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aţia, instruire pe bază de întrebări şi răspunsuri</w:t>
            </w:r>
          </w:p>
          <w:p>
            <w:pPr>
              <w:pStyle w:val="Normal"/>
              <w:rPr/>
            </w:pPr>
            <w:r>
              <w:rPr/>
              <w:t>Conversaţia, instruire pe bază de întrebări şi răspunsuri</w:t>
            </w:r>
          </w:p>
          <w:p>
            <w:pPr>
              <w:pStyle w:val="Normal"/>
              <w:rPr/>
            </w:pPr>
            <w:r>
              <w:rPr/>
              <w:t>Conversaţia, instruire pe bază de întrebări şi răspunsuri</w:t>
            </w:r>
          </w:p>
          <w:p>
            <w:pPr>
              <w:pStyle w:val="Normal"/>
              <w:rPr/>
            </w:pPr>
            <w:r>
              <w:rPr/>
              <w:t>Joc pe echipe</w:t>
            </w:r>
          </w:p>
          <w:p>
            <w:pPr>
              <w:pStyle w:val="Normal"/>
              <w:rPr/>
            </w:pPr>
            <w:r>
              <w:rPr/>
              <w:t>Conversaţia, instruire pe bază de întrebări şi răspunsu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</w:rPr>
                <w:t>Teodor Bodoasca 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00"/>
                </w:rPr>
                <w:t>Lucian Ioan Tarnu</w:t>
              </w:r>
            </w:hyperlink>
            <w:r>
              <w:rPr/>
              <w:t>, Dreptul proprietatii intelectuale, Editura Universul Juridic, 2015, pag. 25-130.</w:t>
            </w:r>
          </w:p>
          <w:p>
            <w:pPr>
              <w:pStyle w:val="Normal"/>
              <w:rPr>
                <w:rStyle w:val="Subname1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ro-RO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Rudolf Schmutzer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"/>
              </w:rPr>
              <w:t xml:space="preserve">Proprietate intelectuala. </w:t>
            </w:r>
            <w:r>
              <w:rPr>
                <w:rStyle w:val="Subname1"/>
                <w:rFonts w:cs="Times New Roman"/>
                <w:i w:val="false"/>
                <w:sz w:val="22"/>
                <w:szCs w:val="22"/>
                <w:lang w:val="en"/>
              </w:rPr>
              <w:t>Dreptul de autor. Marcile. Brevetul de inventie. Desenul industrial, Editura Hamangiu, 2012, pag. 84-96, 109-132, 196-221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Style w:val="Subname1"/>
                <w:rFonts w:cs="Times New Roman"/>
                <w:i w:val="false"/>
                <w:sz w:val="22"/>
                <w:szCs w:val="22"/>
                <w:lang w:val="en"/>
              </w:rPr>
              <w:t>Viorel Ros, Dreptul proprietatii industriale și intelectuale, Ed. CH Beck,  pag. 153-266.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Style w:val="Subname1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ro-RO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Rudolf Schmutzer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"/>
              </w:rPr>
              <w:t xml:space="preserve">Proprietate intelectuala. </w:t>
            </w:r>
            <w:r>
              <w:rPr>
                <w:rStyle w:val="Subname1"/>
                <w:rFonts w:cs="Times New Roman"/>
                <w:i w:val="false"/>
                <w:sz w:val="22"/>
                <w:szCs w:val="22"/>
                <w:lang w:val="en"/>
              </w:rPr>
              <w:t>Dreptul de autor. Marcile. Brevetul de inventie. Desenul industrial, Editura Hamangiu, 2012, pag. 84-96, 109-132, 196-221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rStyle w:val="Subname1"/>
                <w:rFonts w:cs="Times New Roman"/>
                <w:i w:val="false"/>
                <w:sz w:val="22"/>
                <w:szCs w:val="22"/>
                <w:lang w:val="en"/>
              </w:rPr>
              <w:t>Viorel Ros, Dreptul proprietatii industriale și intelectuale, Ed. CH Beck,  pag. 153-266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b/>
                <w:b/>
                <w:sz w:val="20"/>
                <w:szCs w:val="20"/>
                <w:lang w:val="ro-RO"/>
              </w:rPr>
            </w:pPr>
            <w:r>
              <w:rPr/>
              <w:t>Conţinutul cursului si a seminariilor sunt coordonate cu cele susţinute la alte Universităţi care au programe similare: Universitatea AL. I Cuza din Iasi, Universitatea Bucureşti, Universitatea Dunarea de Jos din Galati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617"/>
        <w:gridCol w:w="2301"/>
        <w:gridCol w:w="1509"/>
      </w:tblGrid>
      <w:tr>
        <w:trPr>
          <w:trHeight w:val="58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617"/>
        <w:gridCol w:w="2301"/>
        <w:gridCol w:w="1509"/>
      </w:tblGrid>
      <w:tr>
        <w:trPr>
          <w:trHeight w:val="26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acitatea de operaţionalizare a conceptelor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e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0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617"/>
        <w:gridCol w:w="2301"/>
        <w:gridCol w:w="1509"/>
      </w:tblGrid>
      <w:tr>
        <w:trPr>
          <w:trHeight w:val="26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acitatea de analiză şi sintez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tofoli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aborator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26" w:hanging="42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936"/>
        <w:gridCol w:w="2768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seminar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5.09.20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academi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ro-RO"/>
        </w:rPr>
      </w:pPr>
      <w:r>
        <w:br w:type="page"/>
      </w: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!importan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Subname1">
    <w:name w:val="subname1"/>
    <w:qFormat/>
    <w:rPr>
      <w:rFonts w:ascii="arial!important;Times New Roman" w:hAnsi="arial!important;Times New Roman" w:cs="arial!important;Times New Roman"/>
      <w:i/>
      <w:iCs/>
      <w:vanish w:val="false"/>
      <w:sz w:val="21"/>
      <w:szCs w:val="21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jmag.ro/autori/teodor-bodoasca/" TargetMode="External"/><Relationship Id="rId3" Type="http://schemas.openxmlformats.org/officeDocument/2006/relationships/hyperlink" Target="https://www.ujmag.ro/autori/tarnu-lucian-ioan/" TargetMode="External"/><Relationship Id="rId4" Type="http://schemas.openxmlformats.org/officeDocument/2006/relationships/hyperlink" Target="http://www.hamangiu.ro/autori/Schmutzer--Rudolf.html" TargetMode="External"/><Relationship Id="rId5" Type="http://schemas.openxmlformats.org/officeDocument/2006/relationships/hyperlink" Target="http://www.hamangiu.ro/autori/Schmutzer--Rudolf.html" TargetMode="External"/><Relationship Id="rId6" Type="http://schemas.openxmlformats.org/officeDocument/2006/relationships/hyperlink" Target="https://www.ujmag.ro/autori/teodor-bodoasca/" TargetMode="External"/><Relationship Id="rId7" Type="http://schemas.openxmlformats.org/officeDocument/2006/relationships/hyperlink" Target="https://www.ujmag.ro/autori/tarnu-lucian-ioan/" TargetMode="External"/><Relationship Id="rId8" Type="http://schemas.openxmlformats.org/officeDocument/2006/relationships/hyperlink" Target="http://www.hamangiu.ro/autori/Schmutzer--Rudolf.html" TargetMode="External"/><Relationship Id="rId9" Type="http://schemas.openxmlformats.org/officeDocument/2006/relationships/hyperlink" Target="http://www.hamangiu.ro/autori/Schmutzer--Rudolf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7:05:00Z</dcterms:created>
  <dc:creator>Avocat Pascariu</dc:creator>
  <dc:description/>
  <cp:keywords/>
  <dc:language>en-US</dc:language>
  <cp:lastModifiedBy>Avocat Pascariu</cp:lastModifiedBy>
  <dcterms:modified xsi:type="dcterms:W3CDTF">2017-05-23T12:30:00Z</dcterms:modified>
  <cp:revision>10</cp:revision>
  <dc:subject/>
  <dc:title/>
</cp:coreProperties>
</file>