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niversitatea Stefan cel Mare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t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ctia internationala a drepturilor omului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Aurora CIUC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Aurora CIUC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505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adecvată a conceptelor, teoriilor,paradigmelor și metodologiei din domeniu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idic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tehnicilor și nstrumente lor specifice domeniului juridic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licarea legislaliei românești și europene și a celorlalte instrumente juridic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nterpretarea, corelarea instituțiilor juridice din dreptul  național, dreptul european și dreptul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or stat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licarea cunoștințelor necesare pentru culegerea datelor și  informațiilor referitoare la o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ă de drept concret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legislației în vigoare în analiza situațiilor juridice, în încadrarea lor corectă di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ct de vedere juridic și în  soluționarea lor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Realizarea  sarcinilor profesionale în mod eficient și  responsabil cu respectarea regulilo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eontologice specifice domeniulu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plicarea tehnicilor de muncă eficientă în echipă  (cu elemente de interdisciplinaritate),</w:t>
            </w:r>
          </w:p>
          <w:p>
            <w:pPr>
              <w:pStyle w:val="Normal"/>
              <w:autoSpaceDE w:val="false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u respectarea palierelor ierarhice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Utilizarea eficientă a resurselor de comunicare și a  surselor de informare și formare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rofesională asistată, atît în limba română cât și într-o limbă de circulație  internațională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/>
              <w:t>- cunoaşterea principalelor mecanisme internaţionale de protecţie a drepturilor omului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însuşirea şi valorificarea conceptelor de baza din domeniul drepturilor om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rea de capacităţi necesare pentru activitatea de promovare şi apărare a drepturilor individuale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/>
              </w:rPr>
              <w:t>Curs</w:t>
            </w:r>
            <w:r>
              <w:rPr/>
              <w:t>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. Coordonate filosofice si juridice ale drepturilor omului – 2 ore</w:t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I. Documente internationale cu vocatie universala- 4 ore</w:t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II. Documente internationale regionale- 4 ore</w:t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52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IV. Conventia Europeana a drepturilor omului (catalogul drepturilor si</w:t>
            </w:r>
          </w:p>
          <w:p>
            <w:pPr>
              <w:pStyle w:val="Normal"/>
              <w:ind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comentariu pe articole)- 6 ore</w:t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. Mecanismul european de protectie  a drepturilor omului-6 ore</w:t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ecanismul initial </w:t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Mecanismul instituit prin Protocolul nr. 11 la Conventia Europeana</w:t>
            </w:r>
          </w:p>
          <w:p>
            <w:pPr>
              <w:pStyle w:val="Normal"/>
              <w:ind w:left="720" w:right="52" w:hanging="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erspective europene</w:t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720" w:right="5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. Jurisprudenta CEDO (pe articole)- 6 ore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  <w:r>
              <w:rPr>
                <w:i/>
                <w:sz w:val="24"/>
                <w:szCs w:val="24"/>
                <w:lang w:val="ro-RO"/>
              </w:rPr>
              <w:t xml:space="preserve"> prelegere, încurajarea dialogului</w:t>
            </w:r>
            <w:r>
              <w:rPr>
                <w:sz w:val="24"/>
                <w:szCs w:val="24"/>
                <w:lang w:val="ro-RO"/>
              </w:rPr>
              <w:t xml:space="preserve">, </w:t>
            </w:r>
            <w:r>
              <w:rPr>
                <w:i/>
                <w:sz w:val="24"/>
                <w:szCs w:val="24"/>
                <w:lang w:val="ro-RO"/>
              </w:rPr>
              <w:t>prezentare în power-point pentru fixarea informaţiilor, structurilor şi clasificăril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rneliu Liviu Popescu, Protectia internationala a drepturilor omului, Editura ALL Beck, 2000, pp. 33-86.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J.F. Renucci, Tratat de drept european al drepturilor omului, Editura Hamangiu, 2009, 102-155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-Aurora Ciuca, Protectia drepturilor omului, Editura Fundatiei Axis, Iasi, 2009, 2-25, 32-46, 161-196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-Th. Buergenthal, R. Weber, Dreptul internaţional al drepturilor omului, Editura All, 1995, 28-49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-J. Robert, J. Duffar, Droits de l’homme et libertés publiques, Montchrestien, 1996, 29-4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. Berger, Jurisprudenţa Curţii Europene a Drepturilor Omului, Ediţiile 1994, 1996, 1998, IR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. Sudre, La Convention Européenne des droits de l’homme, PUF, Paris, 1990, pp. 58-1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.M. Apetrei, Drepturile omului in Uniunea Europeană,Editura LUMEN, 2010, 44-59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rora Ciuca, Protectia drepturilor omului, Editura Fundatiei Axis, Iasi, 2009 pp. 19-31, 33-59, 74-112, 126-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rora Ciuca, Drepturile omului. Un mozaic european, Editura Fundatiei AXIS, 2012 pp. 31-51, 64-71, 103-121, 115-</w:t>
            </w:r>
            <w:r>
              <w:rPr>
                <w:rFonts w:cs="Times New Roman" w:ascii="Times New Roman" w:hAnsi="Times New Roman"/>
              </w:rPr>
              <w:t>124, 125-1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semina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mportanţa Declaraţiei Universale a drepturilor omului- 2 o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/>
              <w:t>2. Carta internaţională a drepturilor omului- accente- 2 or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 Comparaţie între sistemele regionale de drepturile omului- 2 ore</w:t>
            </w:r>
          </w:p>
          <w:p>
            <w:pPr>
              <w:pStyle w:val="Normal"/>
              <w:rPr/>
            </w:pPr>
            <w:r>
              <w:rPr/>
              <w:t>4.  Test grila I.-(30 min.), discuţii pe marginea întrebărilor -2 ore</w:t>
            </w:r>
          </w:p>
          <w:p>
            <w:pPr>
              <w:pStyle w:val="Normal"/>
              <w:rPr/>
            </w:pPr>
            <w:r>
              <w:rPr/>
              <w:t>5. Convenţia Europeană şi protocoale de reformare -2 ore</w:t>
            </w:r>
          </w:p>
          <w:p>
            <w:pPr>
              <w:pStyle w:val="Normal"/>
              <w:rPr/>
            </w:pPr>
            <w:r>
              <w:rPr/>
              <w:t>6. Test grila II (30 min) şi discuţii pe marginea înrebărilor- 2 o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/>
              <w:t>7.Jurisprudenţa CEDO împotriva României- 2 o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dialog între grupe mici de studenţi, cu schimbare de roluri (întrebări-răspunsuri), organizarea unor dezbateri pe teme anunţate anterior şi pregătite de întreg colectivu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Th. Buergenthal, R. Weber, Dreptul internaţional al drepturilor omului, Editura All, 199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-J. Robert, J. Duffar, Droits de l’homme et libertés publiques, Montchrestien, 199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V. Berger, Jurisprudenţa Curţii Europene a Drepturilor Omului, Ediţiile 1994, 1996, 1998, IRD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urora Ciuca, Protectia drepturilor omului, Editura Fundatiei Axis, Iasi, 2009 pp. 19-31, 33-59, 74-112, 126-1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rora Ciuca, Drepturile omului. Un mozaic european, Editura Fundatiei AXIS, 2012 pp. 31-51, 64-71, 103-121, 115-124, 125-1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n dezvoltarea cu prioritate a temelor cu impact practic , relevante pentru concursurile organizate de angajatori (barouri, INM) si prin buna cunoastere a jurisprudentei CE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ne cunostinte privind temele parcurs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in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vedirea unui spirit combativ, a capacitatii de sinteza, eseur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alog, evaluare pe parcu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ta 5 obţinută la evaluarea pe parcu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tarea corecta a unui subiect de examen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tombrie 20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f. univ. dr. Aurora Ciuc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Char">
    <w:name w:val="Body Text Char"/>
    <w:qFormat/>
    <w:rPr>
      <w:rFonts w:ascii="Arial" w:hAnsi="Arial" w:cs="Arial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34:00Z</dcterms:created>
  <dc:creator>oana</dc:creator>
  <dc:description/>
  <cp:keywords/>
  <dc:language>en-US</dc:language>
  <cp:lastModifiedBy>Utilizator</cp:lastModifiedBy>
  <dcterms:modified xsi:type="dcterms:W3CDTF">2017-05-26T12:37:00Z</dcterms:modified>
  <cp:revision>3</cp:revision>
  <dc:subject/>
  <dc:title>FIŞA DISCIPLINEI</dc:title>
</cp:coreProperties>
</file>