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lang w:val="ro-RO"/>
        </w:rPr>
        <w:t>R40 - Anexa 1</w:t>
      </w:r>
    </w:p>
    <w:p>
      <w:pPr>
        <w:pStyle w:val="Normal"/>
        <w:widowControl w:val="false"/>
        <w:autoSpaceDE w:val="fals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/>
      </w:pPr>
      <w:r>
        <w:rPr/>
        <w:t>(licenț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NIVERSITATEA „S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LICENT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Date despre disciplină –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90"/>
        <w:gridCol w:w="1149"/>
        <w:gridCol w:w="223"/>
        <w:gridCol w:w="902"/>
        <w:gridCol w:w="469"/>
        <w:gridCol w:w="1370"/>
        <w:gridCol w:w="1941"/>
        <w:gridCol w:w="1305"/>
        <w:gridCol w:w="681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UL EUROPEAN AL CONCURENŢEI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ect. Univ.dr. CRETU Georgeta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seminar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ep. univ. drd. Alina LARION</w:t>
            </w:r>
          </w:p>
        </w:tc>
      </w:tr>
      <w:tr>
        <w:trPr>
          <w:trHeight w:val="175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I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 - obligatorie (impusă), DA - opţională (la alegere), DL - facultativă (liber aleasă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>
          <w:sz w:val="20"/>
          <w:szCs w:val="20"/>
          <w:lang w:val="ro-RO"/>
        </w:rPr>
        <w:t>(ore alocate activităţilor didactice)</w:t>
      </w:r>
    </w:p>
    <w:p>
      <w:pPr>
        <w:pStyle w:val="Normal"/>
        <w:ind w:left="36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8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8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8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>
          <w:sz w:val="20"/>
          <w:szCs w:val="20"/>
          <w:lang w:val="ro-RO"/>
        </w:rPr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rept comunitar european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0"/>
                <w:szCs w:val="20"/>
                <w:lang w:val="ro-RO"/>
              </w:rPr>
            </w:pPr>
            <w:r>
              <w:rPr>
                <w:sz w:val="18"/>
                <w:szCs w:val="18"/>
              </w:rPr>
              <w:t>Descrierea principalelor concepte şi teorii juridice; u</w:t>
            </w:r>
            <w:r>
              <w:rPr>
                <w:sz w:val="18"/>
                <w:szCs w:val="18"/>
                <w:lang w:val="pt-BR"/>
              </w:rPr>
              <w:t>tilizarea cunoştinţelor de bază din domeniul dreptului comunitar pentru explicarea/interpretarea fenomenelor şi proceselor juridice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diţii</w:t>
      </w:r>
      <w:r>
        <w:rPr>
          <w:sz w:val="20"/>
          <w:szCs w:val="20"/>
          <w:lang w:val="ro-RO"/>
        </w:rPr>
        <w:t xml:space="preserve"> (acolo unde este cazul)</w:t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5" w:leader="none"/>
              </w:tabs>
              <w:ind w:left="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spectarea disciplinei specifice orelor de curs.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cipare activă la seminar, respectarea termenelor de predare a referatelor.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mpetenţ</w:t>
      </w:r>
      <w:r>
        <w:rPr/>
        <w:t>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Style w:val="Xc"/>
                <w:bCs/>
                <w:caps/>
                <w:sz w:val="20"/>
                <w:szCs w:val="20"/>
                <w:lang w:val="it-IT"/>
              </w:rPr>
            </w:pPr>
            <w:r>
              <w:rPr>
                <w:rStyle w:val="Xc"/>
                <w:bCs/>
                <w:sz w:val="20"/>
                <w:szCs w:val="20"/>
                <w:lang w:val="it-IT"/>
              </w:rPr>
              <w:t>C1. Utilizarea adecvată a conceptelor, teoriilor, paradigmelor şi metodologiilor din domeniul juridic</w:t>
            </w:r>
          </w:p>
          <w:p>
            <w:pPr>
              <w:pStyle w:val="Normal"/>
              <w:ind w:left="17" w:hanging="0"/>
              <w:jc w:val="both"/>
              <w:rPr>
                <w:rStyle w:val="Xc"/>
                <w:bCs/>
                <w:caps/>
                <w:sz w:val="20"/>
                <w:szCs w:val="20"/>
                <w:lang w:val="it-IT"/>
              </w:rPr>
            </w:pPr>
            <w:r>
              <w:rPr>
                <w:rStyle w:val="Xc"/>
                <w:bCs/>
                <w:sz w:val="20"/>
                <w:szCs w:val="20"/>
                <w:lang w:val="it-IT"/>
              </w:rPr>
              <w:t>C2. Aplicarea tehnicilor şi instrumentelor specifice domeniului juridic</w:t>
            </w:r>
          </w:p>
          <w:p>
            <w:pPr>
              <w:pStyle w:val="Normal"/>
              <w:ind w:left="17" w:hanging="0"/>
              <w:jc w:val="both"/>
              <w:rPr>
                <w:rStyle w:val="Xc"/>
                <w:bCs/>
                <w:caps/>
                <w:sz w:val="20"/>
                <w:szCs w:val="20"/>
                <w:lang w:val="it-IT"/>
              </w:rPr>
            </w:pPr>
            <w:r>
              <w:rPr>
                <w:rStyle w:val="Xc"/>
                <w:bCs/>
                <w:sz w:val="20"/>
                <w:szCs w:val="20"/>
                <w:lang w:val="it-IT"/>
              </w:rPr>
              <w:t>C5. Aplicarea cunoştinţelor necesare în culegerea datelor şi informaţiilor referitoare la o problemă de drept concretă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it-IT"/>
              </w:rPr>
            </w:pPr>
            <w:r>
              <w:rPr>
                <w:rStyle w:val="Xc"/>
                <w:bCs/>
                <w:sz w:val="20"/>
                <w:szCs w:val="20"/>
                <w:lang w:val="it-IT"/>
              </w:rPr>
              <w:t>C6. Utilizarea legislaţiei în vigoare în analiza situaţiilor juridice, în încadrarea lor corectă din punct de vedere juridic şi în soluţionarea lor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T1. Realizarea sarcinilor profesionale în mod eficient şi responsabil, cu respectarea regulilor deontologice specifice domeniulu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CT2. Aplicarea tehnicilor de muncă eficientă în echipă (cu elemente de interdisciplinaritate), cu respectarea palierelor ierarhice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Obiectivul cursului îl constituie familiarizarea studenţilor cu principalele instituții juridice ale Uniunii Europene in materia concurentei  şi cu terminologia particulară a domeniului. Cursanţii vor avea capacitatea de a opera cu principalele concepte de specialitate, şi să elaboreze lucrări originale pornind de la aplicarea practică a teoriei specifice domeniului concurențial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684"/>
        <w:gridCol w:w="1388"/>
        <w:gridCol w:w="2951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/>
              </w:rPr>
              <w:t xml:space="preserve">Curs 1: </w:t>
            </w:r>
            <w:r>
              <w:rPr>
                <w:bCs/>
                <w:sz w:val="20"/>
                <w:szCs w:val="20"/>
                <w:lang w:val="it-IT"/>
              </w:rPr>
              <w:t>Caracteristici generale ale dreptului european al concurenţei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introductiv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2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fr-FR"/>
              </w:rPr>
              <w:t xml:space="preserve">Curs 2: </w:t>
            </w:r>
            <w:r>
              <w:rPr>
                <w:bCs/>
                <w:sz w:val="20"/>
                <w:szCs w:val="20"/>
              </w:rPr>
              <w:t>Clientela în dreptul european al concurenței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de prezentare de cunoștințe noi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9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Curs 3: </w:t>
            </w:r>
            <w:r>
              <w:rPr>
                <w:bCs/>
                <w:sz w:val="20"/>
                <w:szCs w:val="20"/>
              </w:rPr>
              <w:t>Felurile concurentei.Reglementarea interna,comunitara si international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de prezentare de cunoștințe noi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8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Curs 4: </w:t>
            </w:r>
            <w:r>
              <w:rPr>
                <w:bCs/>
                <w:sz w:val="20"/>
                <w:szCs w:val="20"/>
              </w:rPr>
              <w:t>Domeniile de aplicare a regulilor de concurenta.Concurenta  comerciala:concurenta in domeniul profesiilor liberale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de prezentare de cunoștințe noi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6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Curs 5: </w:t>
            </w:r>
            <w:r>
              <w:rPr>
                <w:bCs/>
                <w:sz w:val="20"/>
                <w:szCs w:val="20"/>
              </w:rPr>
              <w:t>Principalii factori destabilizatori ai concurente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</w:rPr>
              <w:t>Concentrările economice; Ajutoarele de sta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de prezentare de cunoștințe noi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63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/>
              </w:rPr>
              <w:t xml:space="preserve">Curs 6: </w:t>
            </w:r>
            <w:r>
              <w:rPr>
                <w:bCs/>
                <w:sz w:val="20"/>
                <w:szCs w:val="20"/>
              </w:rPr>
              <w:t>Abuzul de poziţie dominantă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de prezentare de cunoștințe noi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90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Curs 7:</w:t>
            </w:r>
            <w:r>
              <w:rPr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bCs/>
                <w:sz w:val="20"/>
                <w:szCs w:val="20"/>
              </w:rPr>
              <w:t>Practicile anticoncurentiale.Notiunea de piata relevanta;Intelegerile anticoncurentiale;Aplicarea prevederilor art.101-102 din TFUE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ab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cu intervenții aleatoare din sal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Curs 8: </w:t>
            </w:r>
            <w:r>
              <w:rPr>
                <w:bCs/>
                <w:sz w:val="20"/>
                <w:szCs w:val="20"/>
              </w:rPr>
              <w:t>Concurenta neloiala pe piata interna si international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de prezentare de cunoștințe noi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urs 9: Concurenta in dreptul comparat.Concluzii si propuneri de lege ferend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4 or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de prezentare de cunoștințe noi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urst,J.J., Concurrence deloyale et parasitisme, Dalloz, Paris, 1993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zema.J., Le droit francais de la concurrence, ed.2, Paris, 1989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Giorgiu Coman.Concurenta in dreptul intern si European.Ed.Hamangiu.Bucuresti,2011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ăpăţînă Octavian, Dreptul concurenţei comerciale. Concurenţa neloială, Bucureşti, 1996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idea Ionel, Drept European al concurentei, Ed. Universal Juridic, 2014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Irinescu Lucia, Dreptul Concurenței, </w:t>
            </w:r>
            <w:hyperlink r:id="rId2">
              <w:r>
                <w:rPr>
                  <w:rStyle w:val="InternetLink"/>
                  <w:sz w:val="20"/>
                  <w:szCs w:val="20"/>
                  <w:lang w:val="it-IT"/>
                </w:rPr>
                <w:t>http://www.academia.edu/3723579/Dreptul_Concurentei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heorghiu Gheorghe, Manuela Nita, Dreptul concurenței interne și europene, </w:t>
            </w:r>
            <w:hyperlink r:id="rId3">
              <w:r>
                <w:rPr>
                  <w:rStyle w:val="InternetLink"/>
                  <w:sz w:val="20"/>
                  <w:szCs w:val="20"/>
                  <w:lang w:val="it-IT"/>
                </w:rPr>
                <w:t>http://www.ujmag.ro/drept/drept-comercial/dreptul-concurentei-interne-si-europene/rasfoire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ihai E., Dreptul concurenţei, Editura All Beck, Bucureşti, 2012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0"/>
                <w:szCs w:val="20"/>
                <w:lang w:val="it-IT"/>
              </w:rPr>
              <w:t>Ionel Didea, Drept European al concurentei, Ed. Universul Juridic, 2014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iorgiu Coman.Concurenta in dreptul intern si international.Ed.Hamangiu,Bucuresti,2011</w:t>
            </w:r>
          </w:p>
        </w:tc>
      </w:tr>
    </w:tbl>
    <w:p>
      <w:pPr>
        <w:pStyle w:val="Normal"/>
        <w:tabs>
          <w:tab w:val="clear" w:pos="720"/>
          <w:tab w:val="left" w:pos="2580" w:leader="none"/>
        </w:tabs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plicaţii (Seminar / laborator / 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pecificitatea dreptului european al concurenței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Expunerea; Dezbaterea;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reptul european al concurenței– ştiinţă şi disciplină de studi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; -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Evoluţia legislaţiei româneşti și europen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;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jc w:val="both"/>
              <w:outlineLvl w:val="0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Actele de concurenţă neloială întâlnite pe piaţă.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;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jc w:val="both"/>
              <w:outlineLvl w:val="0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naliza abuzului de poziție dominantă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;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 xml:space="preserve">Analiza ajutoarelor de stat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;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it-IT"/>
              </w:rPr>
              <w:t>Recapitulare noțiuni învățate și studiu jurisprudenț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3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; -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sz w:val="20"/>
                <w:szCs w:val="20"/>
                <w:lang w:val="it-IT"/>
              </w:rPr>
              <w:t>Didea Ionel, Drept European al concurentei, Ed. Universal Juridic, 2014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Irinescu Lucia, Dreptul Concurenței, </w:t>
            </w:r>
            <w:hyperlink r:id="rId4">
              <w:r>
                <w:rPr>
                  <w:rStyle w:val="InternetLink"/>
                  <w:sz w:val="20"/>
                  <w:szCs w:val="20"/>
                  <w:lang w:val="it-IT"/>
                </w:rPr>
                <w:t>http://www.academia.edu/3723579/Dreptul_Concurentei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heorghiu Gheorghe, Manuela Nita, Dreptul concurenței interne și europene, </w:t>
            </w:r>
            <w:hyperlink r:id="rId5">
              <w:r>
                <w:rPr>
                  <w:rStyle w:val="InternetLink"/>
                  <w:sz w:val="20"/>
                  <w:szCs w:val="20"/>
                  <w:lang w:val="it-IT"/>
                </w:rPr>
                <w:t>http://www.ujmag.ro/drept/drept-comercial/dreptul-concurentei-interne-si-europene/rasfoire/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ihai E., Dreptul concurenţei, Editura All Beck, Bucureşti, 2012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roit L. Vogel, francais de la concurrence, SAS LawLex, Paris, 2013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onel Didea, Drept European al concurentei, Ed. Universul Juridic, 2014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iorgiu Coman.Concurenta in dreptul intern si european.Ed.Hamangiu,Bucuresti 2011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iilor profesionale şi angajatori reprezentativi din domeniul aferent programului</w:t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onţinuturile disciplinei au fost elaborate în urma consultării programelor de studii similare din ţară (şi similare din străinătate), a aşteptărilor şi cerinţelor actorilor publici/privaţi locali/naţionali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aşterea terminologiei utilizate în dreptul concurenței europe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utilizare a conceptelor dobând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analiza situații juridice legate de specificul dreptului europeanal concurenței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st docimologi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aşterea terminologiei utilizate în dreptul concurenței europe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utilizare a conceptelor dobând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analiza situații juridice legate de specificul dreptului concurenței europen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ro-RO"/>
              </w:rPr>
              <w:t xml:space="preserve">Referat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aborator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mplu util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ndarde minime pentru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a 5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it-IT"/>
              </w:rPr>
              <w:t xml:space="preserve">Însuşirea în linii mari a principalelor noţiuni, idei, concepte din dreptul </w:t>
            </w:r>
            <w:r>
              <w:rPr>
                <w:sz w:val="20"/>
                <w:szCs w:val="20"/>
                <w:lang w:val="ro-RO"/>
              </w:rPr>
              <w:t>concurenței europene</w:t>
            </w:r>
            <w:r>
              <w:rPr>
                <w:sz w:val="20"/>
                <w:szCs w:val="20"/>
                <w:lang w:val="it-IT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Cunoaşterea problemelor de bază din dreptul </w:t>
            </w:r>
            <w:r>
              <w:rPr>
                <w:sz w:val="20"/>
                <w:szCs w:val="20"/>
                <w:lang w:val="ro-RO"/>
              </w:rPr>
              <w:t>concurenței europen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a 10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abilităţi, cunoştinţe certe şi profund argumentate pentru dreptul </w:t>
            </w:r>
            <w:r>
              <w:rPr>
                <w:sz w:val="20"/>
                <w:szCs w:val="20"/>
                <w:lang w:val="ro-RO"/>
              </w:rPr>
              <w:t>concurenței europene</w:t>
            </w:r>
            <w:r>
              <w:rPr>
                <w:sz w:val="20"/>
                <w:szCs w:val="20"/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mple analizate, comentate de teste docimologice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parcurgerea bibliografiei minimale, dar şi a celei extinse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înţelegerea aprofundată a teoriilor din domeniu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ăsirea unor soluţii creative pentru dreptul </w:t>
            </w:r>
            <w:r>
              <w:rPr>
                <w:sz w:val="20"/>
                <w:szCs w:val="20"/>
                <w:lang w:val="ro-RO"/>
              </w:rPr>
              <w:t>concurenței europene</w:t>
            </w:r>
            <w:r>
              <w:rPr>
                <w:sz w:val="20"/>
                <w:szCs w:val="20"/>
                <w:lang w:val="it-IT"/>
              </w:rPr>
              <w:t>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seminar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academi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1">
    <w:name w:val="WW8Num41z1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/>
  </w:style>
  <w:style w:type="character" w:styleId="Xc">
    <w:name w:val="xc"/>
    <w:basedOn w:val="DefaultParagraphFont"/>
    <w:qFormat/>
    <w:rPr/>
  </w:style>
  <w:style w:type="character" w:styleId="Bodytext">
    <w:name w:val="Body text_"/>
    <w:qFormat/>
    <w:rPr>
      <w:rFonts w:ascii="Arial" w:hAnsi="Arial" w:eastAsia="Arial" w:cs="Arial"/>
      <w:sz w:val="24"/>
      <w:szCs w:val="24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240" w:after="0"/>
      <w:ind w:hanging="500"/>
    </w:pPr>
    <w:rPr>
      <w:rFonts w:ascii="Arial" w:hAnsi="Arial" w:eastAsia="Arial" w:cs="Arial"/>
      <w:shd w:fill="FFFFFF" w:val="clear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ademia.edu/3723579/Dreptul_Concurentei" TargetMode="External"/><Relationship Id="rId3" Type="http://schemas.openxmlformats.org/officeDocument/2006/relationships/hyperlink" Target="http://www.ujmag.ro/drept/drept-comercial/dreptul-concurentei-interne-si-europene/rasfoire/" TargetMode="External"/><Relationship Id="rId4" Type="http://schemas.openxmlformats.org/officeDocument/2006/relationships/hyperlink" Target="http://www.academia.edu/3723579/Dreptul_Concurentei" TargetMode="External"/><Relationship Id="rId5" Type="http://schemas.openxmlformats.org/officeDocument/2006/relationships/hyperlink" Target="http://www.ujmag.ro/drept/drept-comercial/dreptul-concurentei-interne-si-europene/rasfoire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9:03:00Z</dcterms:created>
  <dc:creator>Emanuel</dc:creator>
  <dc:description/>
  <cp:keywords/>
  <dc:language>en-US</dc:language>
  <cp:lastModifiedBy>Lumen01</cp:lastModifiedBy>
  <cp:lastPrinted>2015-02-25T17:46:00Z</cp:lastPrinted>
  <dcterms:modified xsi:type="dcterms:W3CDTF">2017-01-16T09:54:00Z</dcterms:modified>
  <cp:revision>3</cp:revision>
  <dc:subject/>
  <dc:title>REGULAMENT</dc:title>
</cp:coreProperties>
</file>