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ȘTEFAN CEL MARE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EPT PROCESUAL CIVIL (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elia Ignăt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>
          <w:rFonts w:cs="Times New Roman" w:ascii="Times New Roman" w:hAnsi="Times New Roman"/>
        </w:rPr>
        <w:t>(acolo unde este cazul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43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. Descrierea conceptelor, teoriilor, paradigmelor şi metodologiilor utilizate în domeniul juridi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3. Utilizarea limbajului juridic de specialitate în elaborarea unor argumentări specif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3. Aplicarea teoriilor, a principiilor și a conceptelor într-un context determina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>C2.5. Elaborarea unor proiecte profesionale cu utilizarea teoriilor, principiilor şi metodelor specifice dreptulu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.1. Identificarea normelor juridice din sistemul de drept românesc şi european şi a principalelor instrumente juridice internaţion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3. Selectarea informaţiilor juridice necesare pentru rezolvarea unei probleme concre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4. Evaluarea critică a textelor din legislaţie, doctrină şi jurisprudenţă, referitoare la o problemă de drept concret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.1. Identificarea corectă a reglementărilor legale şi utilizarea raţionamentelor juridice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ind w:left="4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CT.1. Realizarea sarcinilor profesionale în mod eficient și responsabil, cu respectarea regulilor deonotologice specifice domeniului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28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CT.2. Aplicarea tehnicilor de muncă eficientă în echipă (cu elemente de interdisciplinaritate), cu respectarea palierelor ierarhice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CT.3. Utilizarea eficientă a resurselor de comunicare și a surselor de informare și de formare profesională asistată, atât în limba română, cât și într-o limbă străin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unoaşterea şi înţelegerea organizării şi funcţionării instituţiilor fundamentale ale dreptului procesual civil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ândirea aptitudinilor necesare aplicării legislaţiei si doctrinei la soluţionarea unor cazuri practice.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1" w:hanging="171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</w:rPr>
              <w:t>Asimilarea în principal prin înţelegerea interacţiunii lor a principiilor, regulilor şi conceptelor fundamentale ale procesului civil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71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ei logici juridice, prin înţelegerea si stăpânirea noţiunilor, conceptelor si instituţiilor prezentate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1" w:leader="none"/>
              </w:tabs>
              <w:ind w:left="171" w:hanging="1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ezvoltarea unor atitudini proactive în timpul cursului şi încurajarea implicării în activităţi </w:t>
            </w:r>
            <w:r>
              <w:rPr>
                <w:rFonts w:cs="Times New Roman" w:ascii="Times New Roman" w:hAnsi="Times New Roman"/>
              </w:rPr>
              <w:t>ştiinţifice în legătură cu disciplina dreptul procesual civil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1" w:leader="none"/>
              </w:tabs>
              <w:ind w:left="171" w:hanging="17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ezvoltarea unor comportamente relaţionale vizând constituirea grupurilor sociale, formarea unui stil de învăţare axată pe propria dezvoltare profesională şi stimularea interesului pentru perfecţionarea pregătirii în domeniul dreptulu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. </w:t>
            </w:r>
            <w:r>
              <w:rPr>
                <w:rFonts w:cs="Times New Roman" w:ascii="Times New Roman" w:hAnsi="Times New Roman"/>
              </w:rPr>
              <w:t xml:space="preserve">Noţiuni şi principii generale.                                                                    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ideraţii generale privind justiţia.  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ul civil – mijloc de realizare a justiţiei. 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iile fundamentale ale procesului civil.</w:t>
            </w:r>
          </w:p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ptul procesual civil – ramură distinctă a sistemului de drep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. </w:t>
            </w:r>
            <w:r>
              <w:rPr>
                <w:rFonts w:cs="Times New Roman" w:ascii="Times New Roman" w:hAnsi="Times New Roman"/>
              </w:rPr>
              <w:t xml:space="preserve">Acţiunea civilă.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Noţiune şi natură juridică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Corelaţia dintre dreptul subiectiv civil, acţiune şi dreptul de acţiun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Elemente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Condiţiile de exerciţiu a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5. Clasificarea acţiunilor civ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I. </w:t>
            </w:r>
            <w:r>
              <w:rPr>
                <w:rFonts w:cs="Times New Roman" w:ascii="Times New Roman" w:hAnsi="Times New Roman"/>
              </w:rPr>
              <w:t xml:space="preserve">Participanţii la procesul civil.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Instanţa de judecată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Părţile procesului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Participarea terţilor în procesul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Participarea Ministerului Public în procesul civi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IV. </w:t>
            </w:r>
            <w:r>
              <w:rPr>
                <w:rFonts w:cs="Times New Roman" w:ascii="Times New Roman" w:hAnsi="Times New Roman"/>
              </w:rPr>
              <w:t>Competenţa instanţelor de judecată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Noţiune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Competenţă gener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Competenţa materială a instanţelor judecătoreşti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4. Competenţa terito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 Întinderea competenţei instanţei sesizat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Incidente procedurale cu privire la instanţa sesizat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V. </w:t>
            </w:r>
            <w:r>
              <w:rPr>
                <w:rFonts w:cs="Times New Roman" w:ascii="Times New Roman" w:hAnsi="Times New Roman"/>
              </w:rPr>
              <w:t>Procedura de judecata în faţa primei instanţe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Proceduri prealabile sesizării instanţe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Dispoziţii generale referitoare la cerer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Cererea de chemare în judecată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Întâmpinarea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Cererea reconvenţională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5.Timbrarea cererilor. Măsurile asiguratori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6. Citarea şi comunicarea actelor de procedură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7. Dezbaterea în fond a procesului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 Încheierile de şedinţă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 Excepţiile procesu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VI.</w:t>
            </w:r>
            <w:r>
              <w:rPr>
                <w:rFonts w:cs="Times New Roman" w:ascii="Times New Roman" w:hAnsi="Times New Roman"/>
              </w:rPr>
              <w:t xml:space="preserve"> Actele de procedură şi termenele procedurale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Noţiunea actelor de procedură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Condiţii pentru întocmirea actelor de procedură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. Noţiunea şi clasificarea termenelor procedurale. Modul de calcul. Durata termenelor procedura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 Sancţiuni pentru nerespectarea condiţiilor privitoare la actele de procedură şi a termenelor procedur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II.</w:t>
            </w:r>
            <w:r>
              <w:rPr>
                <w:rFonts w:cs="Times New Roman" w:ascii="Times New Roman" w:hAnsi="Times New Roman"/>
              </w:rPr>
              <w:t xml:space="preserve"> Probele                                                                                   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1. Noţiune şi clasificare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Subiectul, obiectul şi sarcina probei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3. Reguli comune privind admisibilitatea, administrarea şi apreciere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Convenții asupr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 Proba prin înscrisuri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 Proba prin declarațiile martorilor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 Mărturisi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 Prezumțiile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. Expertiz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. Cercetarea la fața locului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. Probele material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II. </w:t>
            </w:r>
            <w:r>
              <w:rPr>
                <w:rFonts w:cs="Times New Roman" w:ascii="Times New Roman" w:hAnsi="Times New Roman"/>
              </w:rPr>
              <w:t xml:space="preserve">Incidente în desfăşurarea procesului civil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Conexarea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8.2. Disjunge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Suspend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Perimar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IX</w:t>
            </w:r>
            <w:r>
              <w:rPr>
                <w:rFonts w:cs="Times New Roman" w:ascii="Times New Roman" w:hAnsi="Times New Roman"/>
              </w:rPr>
              <w:t xml:space="preserve">.  Actele de dispoziţie în procesul civil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Renunţ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Achiesarea;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Tranzacţ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X. </w:t>
            </w:r>
            <w:r>
              <w:rPr>
                <w:rFonts w:cs="Times New Roman" w:ascii="Times New Roman" w:hAnsi="Times New Roman"/>
              </w:rPr>
              <w:t xml:space="preserve">Hotărârea judecătorească                                                                   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. Deliberarea şi pronunţ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2. Redactarea şi comunic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3. Clasificarea hotărârilor judecătoreşt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4. Efectele hotărârilor judecătoreșt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5. Îndreptarea erorilor materiale din hotărâ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Gabriel Boroi, Mirela Stancu, </w:t>
            </w:r>
            <w:r>
              <w:rPr>
                <w:rFonts w:cs="Times New Roman" w:ascii="Times New Roman" w:hAnsi="Times New Roman"/>
                <w:i/>
              </w:rPr>
              <w:t>Drept procesual civil,</w:t>
            </w:r>
            <w:r>
              <w:rPr>
                <w:rFonts w:cs="Times New Roman" w:ascii="Times New Roman" w:hAnsi="Times New Roman"/>
              </w:rPr>
              <w:t xml:space="preserve"> Ed. Hamangiu, București, 201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</w:t>
              </w:r>
            </w:hyperlink>
            <w:r>
              <w:rPr>
                <w:rFonts w:cs="Times New Roman" w:ascii="Times New Roman" w:hAnsi="Times New Roman"/>
              </w:rPr>
              <w:t xml:space="preserve"> Ciobanu; Marian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icola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Noul Cod de procedura civila. Comentat si adnotat, </w:t>
            </w:r>
            <w:r>
              <w:rPr>
                <w:rFonts w:cs="Times New Roman" w:ascii="Times New Roman" w:hAnsi="Times New Roman"/>
              </w:rPr>
              <w:t>Vol. I - art. 1-526, Editura Hamangiu, București, 201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</w:rPr>
              <w:t>, Editua Hamangiu, București, 2013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. Editia 5, Editura C.H. Beck, Bucuresti, 2010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Verginel Lozneanu, Liviu Pîrv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Cermaprint, Bucuresti, 2010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o-RO"/>
                </w:rPr>
                <w:t>Florea Măgurean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ro-RO"/>
              </w:rPr>
              <w:t>Drept procesual civil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o-RO"/>
              </w:rPr>
              <w:t xml:space="preserve"> Ediția a XII-a, Ed. Universul Juridic, București, 2010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Andreea Tabacu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</w:t>
            </w:r>
            <w:r>
              <w:rPr>
                <w:rFonts w:cs="Times New Roman" w:ascii="Times New Roman" w:hAnsi="Times New Roman"/>
                <w:lang w:val="ro-RO" w:eastAsia="ro-RO"/>
              </w:rPr>
              <w:t>, Editura Universul Juridic, Bucuresti, 2010;</w:t>
            </w:r>
          </w:p>
          <w:p>
            <w:pPr>
              <w:pStyle w:val="Heading1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tLeast" w:line="200" w:before="0" w:after="0"/>
              <w:ind w:left="714" w:right="52" w:hanging="35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Mihaela Tăbârcă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o-RO"/>
              </w:rPr>
              <w:t>Drept procesual civil. Vol. I - Teoria general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, Editura Universul Juridic, București, 2012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obligator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70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briel Boroi, Mirela Stancu, </w:t>
            </w:r>
            <w:r>
              <w:rPr>
                <w:rFonts w:cs="Times New Roman" w:ascii="Times New Roman" w:hAnsi="Times New Roman"/>
                <w:i/>
              </w:rPr>
              <w:t>Drept procesual civil,</w:t>
            </w:r>
            <w:r>
              <w:rPr>
                <w:rFonts w:cs="Times New Roman" w:ascii="Times New Roman" w:hAnsi="Times New Roman"/>
              </w:rPr>
              <w:t xml:space="preserve"> Ed. Hamangiu, București, 2015, pg. 9-32, 34-56, 57-70,85-90, 93-95,116-118,192-244, 273-281,273-317,323-337,351-360, 373-399, 410-417, 421-435,450-465,494-504,510-516,522-537, 542-575.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Noțiuni și principii generale de drept procesual civil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Categorii de acțiuni civil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icipanții la procesul civil </w:t>
            </w:r>
          </w:p>
          <w:p>
            <w:pPr>
              <w:pStyle w:val="Normal"/>
              <w:autoSpaceDE w:val="false"/>
              <w:ind w:hanging="83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" w:hanging="83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.Organizarea judecătorească și competența instanț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Condiţii de formă în cazul anumitor cereri de chemare în judecată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Întâmpinarea și cererea reconvețio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Vicii relative la citare şi comunic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Admisibilitatea  probel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Incidente în desfăşurarea procesului civil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Actele de dispoziţie în procesul civil           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Dezbaterea în fond a proces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Efectele hotărârilor judecătoreș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auto-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Gabriel Boroi, Mirela Stancu, </w:t>
            </w:r>
            <w:r>
              <w:rPr>
                <w:rFonts w:cs="Times New Roman" w:ascii="Times New Roman" w:hAnsi="Times New Roman"/>
                <w:i/>
              </w:rPr>
              <w:t>Drept procesual civil,</w:t>
            </w:r>
            <w:r>
              <w:rPr>
                <w:rFonts w:cs="Times New Roman" w:ascii="Times New Roman" w:hAnsi="Times New Roman"/>
              </w:rPr>
              <w:t xml:space="preserve"> Ed. Hamangiu, București, 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</w:t>
              </w:r>
            </w:hyperlink>
            <w:r>
              <w:rPr>
                <w:rFonts w:cs="Times New Roman" w:ascii="Times New Roman" w:hAnsi="Times New Roman"/>
              </w:rPr>
              <w:t xml:space="preserve"> Ciobanu; Marian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icola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Noul Cod de procedura civila. Comentat si adnotat, </w:t>
            </w:r>
            <w:r>
              <w:rPr>
                <w:rFonts w:cs="Times New Roman" w:ascii="Times New Roman" w:hAnsi="Times New Roman"/>
              </w:rPr>
              <w:t>Vol. I - art. 1-526, Editura Hamangiu, București,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</w:rPr>
              <w:t>, Editua Hamangiu, București, 2013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. Editia 5, Editura C.H. Beck, Bucuresti, 2010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Verginel Lozneanu, Liviu Pîrv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Cermaprint, Bucuresti, 2010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o-RO"/>
                </w:rPr>
                <w:t>Florea Măgurean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ro-RO"/>
              </w:rPr>
              <w:t>Drept procesual civil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o-RO"/>
              </w:rPr>
              <w:t xml:space="preserve"> Ediția a XII-a, Ed. Universul Juridic, București, 2010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Andreea Tabacu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</w:t>
            </w:r>
            <w:r>
              <w:rPr>
                <w:rFonts w:cs="Times New Roman" w:ascii="Times New Roman" w:hAnsi="Times New Roman"/>
                <w:lang w:val="ro-RO" w:eastAsia="ro-RO"/>
              </w:rPr>
              <w:t>, Editura Universul Juridic, Bucuresti, 2010;</w:t>
            </w:r>
          </w:p>
          <w:p>
            <w:pPr>
              <w:pStyle w:val="Heading1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Mihaela Tăbârcă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o-RO"/>
              </w:rPr>
              <w:t>Drept procesual civil. Vol. I - Teoria general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, Editura Universul Juridic, București, 201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obligator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851" w:hanging="425"/>
              <w:rPr/>
            </w:pPr>
            <w:r>
              <w:rPr>
                <w:rFonts w:cs="Times New Roman" w:ascii="Times New Roman" w:hAnsi="Times New Roman"/>
              </w:rPr>
              <w:t xml:space="preserve">Gabriel Boroi, Mirela Stancu, </w:t>
            </w:r>
            <w:r>
              <w:rPr>
                <w:rFonts w:cs="Times New Roman" w:ascii="Times New Roman" w:hAnsi="Times New Roman"/>
                <w:i/>
              </w:rPr>
              <w:t>Drept procesual civil,</w:t>
            </w:r>
            <w:r>
              <w:rPr>
                <w:rFonts w:cs="Times New Roman" w:ascii="Times New Roman" w:hAnsi="Times New Roman"/>
              </w:rPr>
              <w:t xml:space="preserve"> Ed. Hamangiu, București, 2015, pg. 9-32, 34-56, 57-70,85-90, 93-95,116-118,192-244, 273-281,273-317,323-337,351-360, 373-399, 410-417, 421-435,450-465,494-504,510-516,522-537, 542-575.</w:t>
            </w:r>
          </w:p>
          <w:p>
            <w:pPr>
              <w:pStyle w:val="Normal"/>
              <w:ind w:left="1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nţinutul şi metodele reflectă obiectivul major al cursului, familiarizând studenții cu noțiunile și </w:t>
            </w:r>
            <w:r>
              <w:rPr>
                <w:rFonts w:cs="Times New Roman" w:ascii="Times New Roman" w:hAnsi="Times New Roman"/>
                <w:lang w:val="it-IT"/>
              </w:rPr>
              <w:t>facilitând înţelegerea tuturor instituțiilor dreptului procesual civi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în vederea formării abilităţilor profesionale, practice.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(grilă + redacţional)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la seminar, participare la discutii, efectuarea temelor, probe de evaluare formativă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 scris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title">
    <w:name w:val="ch_ti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mag.ro/autori/ciobanu-viorel-mihai/" TargetMode="External"/><Relationship Id="rId3" Type="http://schemas.openxmlformats.org/officeDocument/2006/relationships/hyperlink" Target="http://www.ujmag.ro/autori/nicolae-marian/" TargetMode="External"/><Relationship Id="rId4" Type="http://schemas.openxmlformats.org/officeDocument/2006/relationships/hyperlink" Target="http://www.universuljuridic.ro/autor/Florea-MAGUREANU.html" TargetMode="External"/><Relationship Id="rId5" Type="http://schemas.openxmlformats.org/officeDocument/2006/relationships/hyperlink" Target="http://www.ujmag.ro/autori/ciobanu-viorel-mihai/" TargetMode="External"/><Relationship Id="rId6" Type="http://schemas.openxmlformats.org/officeDocument/2006/relationships/hyperlink" Target="http://www.ujmag.ro/autori/nicolae-marian/" TargetMode="External"/><Relationship Id="rId7" Type="http://schemas.openxmlformats.org/officeDocument/2006/relationships/hyperlink" Target="http://www.universuljuridic.ro/autor/Florea-MAGUREANU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8:00Z</dcterms:created>
  <dc:creator>oana</dc:creator>
  <dc:description/>
  <cp:keywords/>
  <dc:language>en-US</dc:language>
  <cp:lastModifiedBy>LUMEN_ant</cp:lastModifiedBy>
  <dcterms:modified xsi:type="dcterms:W3CDTF">2017-05-25T07:35:00Z</dcterms:modified>
  <cp:revision>3</cp:revision>
  <dc:subject/>
  <dc:title>FIŞA DISCIPLINEI</dc:title>
</cp:coreProperties>
</file>