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- Anexa 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rept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PROCESU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ENAL (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Daniela Iuliana LĂMĂȘAN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Daniela Iuliana LĂMĂȘAN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Distribuţia fondului de tim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 penal, Drept civil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1. Descrierea principalelor concepte, teorii, metodologii şi proceduri utilizate în organizarea şi funcţionarea structurilor administrativ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ă de curs dotată cu laptop şi videoproiector 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Sală de seminar dotată cu laptop şi videoproi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ţa studenţilor la seminar este obligator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Prezentarea studiului de caz este obligatorie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9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1. Descrierea principalelor concepte, teorii, metodologii şi proceduri utilizate în organizarea şi funcţionarea structurilor administrativ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5 Elaborarea de proiecte profesionale vizând optimizarea unor aspecte punctuale din funcţionarea structurilor administrative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2.1. Definirea conceptelor, explicarea clară şi corectă a actelor normative relevante pentru sistemul administrativ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3 Utilizarea principalelor baze de date referitoare la acte normative din România şi Uniunea Europeană pentru identificarea celor mai importante norme relevante pentru diverse aspecte concrete ale funcţionării unor instituţii şi/sau structuri administrativ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2.4. Analizarea, compararea şi ordonarea prevederilor legale/normative, potrivit criteriilor de importanţă şi/sau urgenţ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2. Utilizarea cunoştinţelor de bază pentru explicarea şi interpretarea fenomenelor şi proceselor din administraţia public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5. Diagnosticarea managementului şi a managementului resurselor umane din administraţia publică, precum şi supravegherea aplicării recomandărilor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1. Îndeplinirea la termen, în mod riguros, eficient şi responsabil, a sarcinilor profesionale, cu respectarea principiilor etice şi a deontologiei profesional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145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58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ciplina de studiu vizează problematica activităţii desfăşurate de anumite organe ale statului prin care se asigură aplicarea legii penale celor care au comis infracţiuni. În prima parte a cursului se vor studia sumar principalele instituţii juridice ale părţii generale: Competenţa, Probele şi mijloacele de probă, Actele procesuale şi procedurale  iar în a doua parte sunt avute în vedere normele speciale privind urmărirea penală şi judecata.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2" w:hanging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de către studenţi a instituţiilor şi conceptelor fundamentale ale dreptului procesual penal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2" w:hanging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sigurarea bazei teoretice necesare studiului şi înţelegerii semnificaţiei, importanţei analizei tuturor instituţiilor disciplinei şi a conexiunilor dintre instituţii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92" w:hanging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ţinerea calificării necesare în vederea desfăşurării unei temeinice activităţi de cercetare ştiinţifică în domeniul procesual penal care să-i facă pe studenţi apţi de a identifica lacunele legislative. 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rea aptitudinilor necesare, în vederea realizării actelor de urmărire penal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ândirea calificărilor şi aptitudinilor necesare identificării probelor în procesele penale şi aprecierea, evaluarea corespunzătoare a probelor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ândirea calificărilor şi aptitudinilor necesare soluţionării temeinice şi operative a cauzelor penale, prin obţinerea şi valorificarea cu maximă eficienţă a tuturor probelor ce pot fi administrate în astfel de cauz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</w:tabs>
              <w:ind w:left="29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recierea şi valorificarea corespunzătoare practicii judiciare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879"/>
        <w:gridCol w:w="1938"/>
        <w:gridCol w:w="1698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APITOLUL I  NOŢIUNI GENERALE PRIVIND PROCESUL PENAL ŞI DREPTUL PROCESUA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1 Justiţia penală şi procesu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2 Noţiunea, obiectul şi sarcinile dreptului procesua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3 Normele de drept procesua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I.4 Principiile fundamentale ale procesului pe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CAPITOLUL II  PARTICIPANŢII ÎN PROCESU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1 Organele judiciar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2 Părţile în procesu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3 Apărătoru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4 Alte persoane care participă în procesul pe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III  ACŢIUNEA PENALĂ ŞI ACŢIUNEA CIVILĂ ÎN PROCESU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II.1 Acţiunea penal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2 Acţiunea civi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IV  COMPETENŢA PENAL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V.1 Noţiunea şi formele competenţe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V:2 Competenţa instanţelor judecătoreşt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V.3 Probleme legate de competenţa pena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  PROBELE ÎN PROCESU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1 Noţiunea şi importanţa probelor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2 Obiectul probaţiuni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3 Sarcina probaţiunii şi prezumţia de nevinovăţi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4 Administrarea şi aprecierea probelor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5 Clasificarea probel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I  MIJLOACELE DE PROB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1 Noţiun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2 Declaraţiile părţilor şi ale martorilor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3 Înscrisurile şi mijloacele materiale de prob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4 Constatările tehnico-ştiinţifice, medico-legale şi expertizel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5 Comisia rogatorie şi delegarea e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6 Interceptările și înregistrările audio-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ocedee de descoperire și de ridicare ale înscrisurilor, ale mijloacelor materiale de probă și fotografiil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II  MĂSURILE PROCESUALE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.1 Măsurile preventiv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.2 Alte măsuri procesu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III ACTELE PROCESUALE ŞI PROCEDURALE COMUN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.1 Actele procesuale şi actele procedur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.2 Termenele în procesul pen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.3 Sancţiunile procesual-pe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 4 Unele măsuri procedur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eorge Antoniu, 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Practică judiciară penală</w:t>
            </w:r>
            <w:r>
              <w:rPr>
                <w:rFonts w:cs="Times New Roman" w:ascii="Times New Roman" w:hAnsi="Times New Roman"/>
                <w:lang w:val="it-IT"/>
              </w:rPr>
              <w:t>, vol. IV, Ed. Academiei Române, București, 1993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şu Anastasiu, Drept procesual penal, Partea specială, Editura All Beck, Bucureşti, 2005;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George Coca, </w:t>
            </w:r>
            <w:r>
              <w:rPr>
                <w:iCs/>
                <w:sz w:val="20"/>
                <w:szCs w:val="20"/>
              </w:rPr>
              <w:t>Procedura penală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</w:rPr>
              <w:t>Organizarea sistemului judiciar, a avocaturii și a activității notarului</w:t>
            </w:r>
            <w:r>
              <w:rPr>
                <w:rFonts w:cs="Times New Roman" w:ascii="Times New Roman" w:hAnsi="Times New Roman"/>
              </w:rPr>
              <w:t>, Ed. Lumina Lex, București, 199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heorghiță Mateuț, </w:t>
            </w:r>
            <w:r>
              <w:rPr>
                <w:rFonts w:cs="Times New Roman" w:ascii="Times New Roman" w:hAnsi="Times New Roman"/>
                <w:i/>
                <w:lang w:val="it-IT"/>
              </w:rPr>
              <w:t>Procedură penală, vol I-II,</w:t>
            </w:r>
            <w:r>
              <w:rPr>
                <w:rFonts w:cs="Times New Roman" w:ascii="Times New Roman" w:hAnsi="Times New Roman"/>
                <w:lang w:val="it-IT"/>
              </w:rPr>
              <w:t xml:space="preserve"> Ed. Lumina Lex, București, 1998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ogdan Micu, </w:t>
            </w:r>
            <w:r>
              <w:rPr>
                <w:iCs/>
                <w:sz w:val="20"/>
                <w:szCs w:val="20"/>
              </w:rPr>
              <w:t>Drept procesual penal. Partea speciala</w:t>
            </w:r>
            <w:r>
              <w:rPr>
                <w:sz w:val="20"/>
                <w:szCs w:val="20"/>
              </w:rPr>
              <w:t xml:space="preserve">, Editura Universul Juridic, Martie 2012 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Traian Pop, Drept procesual penal. Partea introductiva - Vol. I şi II, Editura Universul Juridic, Iunie 2012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Ion Neagu, Tratat de procedura penala. Partea generala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Padeia, București, 1995, vol, I-II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odul de procedură penală cu modificările şi completările la zi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hail Udroiu, Procedură penală.Partea generală.Partea specială, Ediţia a 2-a, Editura C.H.Beck, Bucureşti, 2011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ile dreptului procesual penal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ărţile în procesul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ţiunea penal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cţiunea civilă în procesul penal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a organelor judecătoreş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jloacele de prob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starea preventiv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ompatibilitate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ămutarea cauzelo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iatea actelor de procedur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eorge Antoniu, 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Practică judiciară penală</w:t>
            </w:r>
            <w:r>
              <w:rPr>
                <w:rFonts w:cs="Times New Roman" w:ascii="Times New Roman" w:hAnsi="Times New Roman"/>
                <w:lang w:val="it-IT"/>
              </w:rPr>
              <w:t>, vol. IV, Ed. Academiei Române, București, 1993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şu Anastasiu, Drept procesual penal, Partea specială, Editura All Beck, Bucureşti, 2005;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George Coca, </w:t>
            </w:r>
            <w:r>
              <w:rPr>
                <w:iCs/>
                <w:sz w:val="20"/>
                <w:szCs w:val="20"/>
              </w:rPr>
              <w:t>Procedura penală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</w:rPr>
              <w:t>Organizarea sistemului judiciar, a avocaturii și a activității notarului</w:t>
            </w:r>
            <w:r>
              <w:rPr>
                <w:rFonts w:cs="Times New Roman" w:ascii="Times New Roman" w:hAnsi="Times New Roman"/>
              </w:rPr>
              <w:t>, Ed. Lumina Lex, București, 199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heorghiță Mateuț, </w:t>
            </w:r>
            <w:r>
              <w:rPr>
                <w:rFonts w:cs="Times New Roman" w:ascii="Times New Roman" w:hAnsi="Times New Roman"/>
                <w:i/>
                <w:lang w:val="it-IT"/>
              </w:rPr>
              <w:t>Procedură penală, vol I-II,</w:t>
            </w:r>
            <w:r>
              <w:rPr>
                <w:rFonts w:cs="Times New Roman" w:ascii="Times New Roman" w:hAnsi="Times New Roman"/>
                <w:lang w:val="it-IT"/>
              </w:rPr>
              <w:t xml:space="preserve"> Ed. Lumina Lex, București, 1998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ogdan Micu, </w:t>
            </w:r>
            <w:r>
              <w:rPr>
                <w:iCs/>
                <w:sz w:val="20"/>
                <w:szCs w:val="20"/>
              </w:rPr>
              <w:t>Drept procesual penal. Partea speciala</w:t>
            </w:r>
            <w:r>
              <w:rPr>
                <w:sz w:val="20"/>
                <w:szCs w:val="20"/>
              </w:rPr>
              <w:t xml:space="preserve">, Editura Universul Juridic, Martie 2012 ; 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Traian Pop, Drept procesual penal. Partea introductiva - Vol. I şi II, Editura Universul Juridic, Iunie 2012; </w:t>
            </w:r>
          </w:p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Ion Neagu, Tratat de procedura penala. Partea generala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icolae Volonci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Padeia, București, 1995, vol, I-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hail Udroiu, Procedură penală.Partea generală.Partea specială, Ediţia a 2-a, Editura C.H.Beck, Bucureşti, 2011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lexandru Pintea, Drept procesual penal, Partea generală şi partea specială, Editura Lumina Lex, 200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2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 w:eastAsia="ro-RO"/>
              </w:rPr>
              <w:t xml:space="preserve">Conţinutul disciplinei este în concordanţă cu cel predat în alte centre universitare din ţară şi străinătate. Pentru o mai bună adaptare a conţinutului disciplinei la cerinţele </w:t>
            </w:r>
            <w:r>
              <w:rPr>
                <w:sz w:val="20"/>
                <w:szCs w:val="20"/>
                <w:lang w:val="ro-RO" w:eastAsia="ro-RO"/>
              </w:rPr>
              <w:t>pieţei muncii au avut loc întâlniri cu reprezentanţi ai angajatorilor (atât din sectorul privat cât şi cel public). Totodată, în dezvoltarea disciplinei s-au avut în vedere cele mai importante realizări teoretice şi empirice din domeniu.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915"/>
        <w:gridCol w:w="1936"/>
        <w:gridCol w:w="143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fundarea, cunoaşterea şi explicarea conceptelor şi a termenilor prezentaţi la cur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r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suşirea şi înţelegerea noţiunilor prezentate în cu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apacitatea de a explica şi utiliza corect termenii şi teoriile prezenta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apacitatea de a opera cu cunoştinţele asimil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terpretarea, soluţionarea şi comentarea cazurilor juridice  supuse spre analiză în cadrul examenulu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iect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sau a eseului ales din tematica administrat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pentru nota 10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noaşterea şi înţelegerea integrală a conţinutului cursurilor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 sau a eseului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, soluţionarea şi comentarea cazurilor juridice  supuse spre analiză î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left="90" w:hanging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>
          <w:trHeight w:val="27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description1">
    <w:name w:val="listdescription1"/>
    <w:qFormat/>
    <w:rPr>
      <w:rFonts w:ascii="Tahoma" w:hAnsi="Tahoma" w:cs="Tahoma"/>
      <w:b/>
      <w:bCs/>
      <w:color w:val="275601"/>
      <w:sz w:val="20"/>
      <w:szCs w:val="20"/>
    </w:rPr>
  </w:style>
  <w:style w:type="character" w:styleId="Autorinume1">
    <w:name w:val="autorinume1"/>
    <w:qFormat/>
    <w:rPr>
      <w:rFonts w:ascii="Verdana" w:hAnsi="Verdana" w:cs="Verdana"/>
      <w:b w:val="false"/>
      <w:bCs w:val="false"/>
      <w:color w:val="816A1C"/>
      <w:sz w:val="17"/>
      <w:szCs w:val="17"/>
    </w:rPr>
  </w:style>
  <w:style w:type="character" w:styleId="Rvts9">
    <w:name w:val="rvts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8">
    <w:name w:val="rvts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Xc">
    <w:name w:val="xc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ma">
    <w:name w:val="Tema"/>
    <w:basedOn w:val="Normal"/>
    <w:qFormat/>
    <w:pPr>
      <w:tabs>
        <w:tab w:val="clear" w:pos="720"/>
        <w:tab w:val="left" w:pos="5670" w:leader="none"/>
        <w:tab w:val="left" w:pos="7938" w:leader="none"/>
      </w:tabs>
      <w:ind w:firstLine="425"/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1">
    <w:name w:val="Char Char Char Char"/>
    <w:basedOn w:val="Normal"/>
    <w:qFormat/>
    <w:pPr>
      <w:widowControl w:val="false"/>
      <w:spacing w:lineRule="atLeast" w: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1:00Z</dcterms:created>
  <dc:creator>oana</dc:creator>
  <dc:description/>
  <dc:language>en-US</dc:language>
  <cp:lastModifiedBy>LUMEN_ant</cp:lastModifiedBy>
  <cp:lastPrinted>2014-12-16T11:38:00Z</cp:lastPrinted>
  <dcterms:modified xsi:type="dcterms:W3CDTF">2017-05-25T12:31:00Z</dcterms:modified>
  <cp:revision>2</cp:revision>
  <dc:subject/>
  <dc:title>FIŞA DISCIPLINEI</dc:title>
</cp:coreProperties>
</file>