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A ANALITICĂ /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ȘTEFAN CEL MARE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957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6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DREPT COMERCIAL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univ. dr.Maria Dumitr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univ. dr.Maria Dumitr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tegoria formativă a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fundamentală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D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în domeniu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de specialitate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tegoria de opţionalitate a disciplinei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obligatorie(impusă)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opţională(la alegere)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ul de ore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ţia fondului de tim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289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profesion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unei logici juridice, prin înţelegerea si stăpânirea noţiunilor, conceptelor si instituţiilor prezentat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ândirea aptitudinilor necesare aplicării legislaţiei si doctrinei la soluţionarea unor cazuri practice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transvers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Antrenarea abilităților critice, de documentare și sinteză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rea la realizarea unui proiect în echipă cu asumarea de roluri specifi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rea nevoii de formare profesională şi realizarea unui plan de dezvoltare în acest sens, prin utilizarea eficientă a surselor şi resurselor de comunicare şi formare profesională (internet, baze de date, cursuri on-line, biblioteci, etc). </w:t>
            </w:r>
          </w:p>
          <w:p>
            <w:pPr>
              <w:pStyle w:val="Normal"/>
              <w:ind w:left="44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cognitiv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Cunoasterea conceptelor si înțelegerea sensului lor specific, a conexiunilor si determinărilor sistemic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o-RO"/>
              </w:rPr>
              <w:t>Studentul va fi capabil să analizeze si să formuleze soluții la situații de variate.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afectiv-valoric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Conștientizarea importanţei pregătirii pe parcursul semestrului pentru obţinerea rezultatelor bune și durabile, conștientizarea importanţei căutării, documentării si cercetării proprii legate de învăţare, cultivarea unei discipline a muncii efectuate corect și la timp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83"/>
        <w:gridCol w:w="6754"/>
      </w:tblGrid>
      <w:tr>
        <w:trPr/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Completarea cunoștințele juridice necesare înțelegerii mecanismelor economico-juridice ale economiei de piață.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le specifi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tarea noţiunilor teoretice absolut necesare înţelegerii instituţiilor juridice aferente disciplinei drept comercial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idențierea importanței, rolului și funcțiilor dreptului comercial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ițierea studenților în legatură cu principiile de bază și cadrul juridic al funcționarii societăților comerciale precum și cu privire la raporturile juridice la care acestea particip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noașterea principalelor subiecte participante la raporturile de drept comercial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miliarizarea studenților cu principalele contracte comerc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o-RO"/>
              </w:rPr>
              <w:t>Dezvoltarea abilităţilor de analiză critic-constructivă a situaţiilor și  teoriilor cu scopul dezvoltării unor</w:t>
            </w:r>
            <w:r>
              <w:rPr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lang w:eastAsia="ro-RO"/>
              </w:rPr>
              <w:t>abordări creative în formularea de soluţii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99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oțiuni introductive de drept comercial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țiune, obiect, definiție. Istoria dreptului comercial.  Izvoarele dreptului comercial. Noțiunea și formele întreprinderii.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egerea, dialogul, simularea</w:t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eastAsia="ro-RO"/>
              </w:rPr>
            </w:pPr>
            <w:r>
              <w:rPr>
                <w:lang w:eastAsia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fesioniștii comercianți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țiunea de profesionist comercian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tegoriile de profesioniști comercianț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litatea de profesionist comercian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bligațiile profesioniștilor comercianț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ndul de comerț. Patrimoniul de afectatiun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soana fizică autorizată, Intreprinderea individuală, Asociatia familial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ocietățile reglementate de Legea nr. 31/1990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pecte generale privind societățile reglementate de Legea nr. 31/1990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stituirea societăților Legea nr. 31/1990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uncționarea societăților reglementate de Legea nr. 31/1990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dificarea societăților reglementate de Legea nr. 31/1990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zolvarea și lichidarea societăților  reglementate de Legea nr. 31/1990.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actele  profesionistilor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Noțiuni introductive. Regulile privind încheierea si executarea contractelor  profesionistilor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risoarea de confort bancar . Scrisoarea de garantie bancar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tractul de furnizare. Contractul de report.  Contractul de antrepriză. Contractul de mandat. Contractul de agenție. Contractul de intermediere.  Contractul de cont curent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itlurile de credit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țiunea și clasificarea titlurilor de credit. Cambia. Biletul la ordin. Cecul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cedura insolvenței. Aspecte generale.</w:t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Stanciu D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o-RO"/>
              </w:rPr>
              <w:t>Cărpenar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 xml:space="preserve">, Tratat de drept comercial român, editia a 3 a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EdituraUniversul Juridic, Bucureşti, 2014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Nicoleta Rodica Domint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 xml:space="preserve">Organizarea şi funcţionarea societăţilor comerciale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Editura C.H.Beck Bucureşti, 2008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Maria Dumitru, Dreptul societăților comerciale,ed.a II-a , Editura Institutul European, Iași, 2012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Lucia-Valentina Herovan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Fondul de comerț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Editura Universul Juridic, București, 2011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Florin Moțiu, Contracte speciale – în Noul Cod Civil, Editura Wolters Kluwer, București, 2011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Gheorghe Pipere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>Drept comercial. Întreprinderea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Editura C. H. Beck, Bucureşti, 2012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Dan Alexandru Sitar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 xml:space="preserve">, Intermedierea în activitatea comercială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Editura Hamangiu, București, 2012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t-BR"/>
              </w:rPr>
              <w:t xml:space="preserve">Luminiţa Cristina Stoica, 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pt-BR"/>
              </w:rPr>
              <w:t>Contracte speciale : locaţiunea, închirierea locuinţelor, antrepriza : practică judiciară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pt-BR"/>
              </w:rPr>
              <w:t>, Editura Hamangiu, București, 2010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Lucia Ut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Contracte speciale în noul Cod civ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Editura C.H. Beck, București, 201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</w:rPr>
              <w:t>10. S. Angheni, Drept comercial roman, Profesionistii-Comercianti, Editura, C. H.Beck, Bucuresti, 201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/>
              </w:rPr>
              <w:t>11. S. Angheni, Raporturile juridice dintre profesionistii-comercianti, Editura C.H.Beck, Bucuresti, 20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/>
              </w:rPr>
              <w:t>12. R. Bufan (coord), Tratat practic de insolventa, Editura Hamangiu, Bucuresti, 20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Calibri" w:cs="Times New Roman" w:ascii="Times New Roman" w:hAnsi="Times New Roman"/>
              </w:rPr>
              <w:t>13. St. D.Carpenaru, Ghe. Piperea, S. David, Legea 31/1990 privind societatile, editia a 5 a, Editura Universul Juridic, Bucuresti, 20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</w:rPr>
              <w:t>14. M. Dumitru, Drept civil. Teoria generala a contractului profesional, Editura Institului European,  Iasi, 201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/>
              </w:rPr>
              <w:t>15 C. Gheorghe, Drept comercial roman, Editura C. H. Beck, Bucuresti, 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814"/>
        <w:gridCol w:w="1926"/>
        <w:gridCol w:w="1933"/>
      </w:tblGrid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țiunile de ,,întreprindere, și ,,profesionist comerciant,,. Fondul de comerț. Patrimoniul de afectatiune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 , simulare,auto-evaluar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Societăți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lementate de Legea nr. 31/1990 -</w:t>
            </w:r>
            <w:r>
              <w:rPr>
                <w:rFonts w:cs="Times New Roman" w:ascii="Times New Roman" w:hAnsi="Times New Roman"/>
              </w:rPr>
              <w:t xml:space="preserve"> constituire și funcționare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o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Modificarea societățil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glementate de Legea nr. 31/1990.  Excludere. Retragere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o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Dizolvarea si lichidarea societățil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glementate de Legea nr. 31/1990.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o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Societatea cu răspundere limitată </w:t>
            </w:r>
            <w:r>
              <w:rPr>
                <w:rFonts w:cs="Times New Roman" w:ascii="Times New Roman" w:hAnsi="Times New Roman"/>
                <w:i/>
              </w:rPr>
              <w:t>versus</w:t>
            </w:r>
            <w:r>
              <w:rPr>
                <w:rFonts w:cs="Times New Roman" w:ascii="Times New Roman" w:hAnsi="Times New Roman"/>
              </w:rPr>
              <w:t xml:space="preserve"> PFA,II, IF- aspecte juridice si economice.tea comercială de asigurare, Societatea european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o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Incheierea si executarea contractelor profesionistilor. Redactarea unui contract - tipuri de clauze . Legea 72/2013 privind combaterea intrazierii la plată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o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Titlurile de credit</w:t>
            </w:r>
            <w:r>
              <w:rPr>
                <w:rFonts w:cs="Times New Roman" w:ascii="Times New Roman" w:hAnsi="Times New Roman"/>
                <w:b/>
                <w:lang w:eastAsia="ro-RO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or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Stanciu D</w:t>
            </w:r>
            <w:r>
              <w:rPr>
                <w:rFonts w:cs="Times New Roman" w:ascii="Times New Roman" w:hAnsi="Times New Roman"/>
                <w:i/>
                <w:iCs/>
                <w:lang w:eastAsia="ro-RO"/>
              </w:rPr>
              <w:t>.</w:t>
            </w:r>
            <w:r>
              <w:rPr>
                <w:rFonts w:cs="Times New Roman" w:ascii="Times New Roman" w:hAnsi="Times New Roman"/>
                <w:iCs/>
                <w:lang w:eastAsia="ro-RO"/>
              </w:rPr>
              <w:t>Cărpenaru</w:t>
            </w:r>
            <w:r>
              <w:rPr>
                <w:rFonts w:cs="Times New Roman" w:ascii="Times New Roman" w:hAnsi="Times New Roman"/>
                <w:i/>
                <w:iCs/>
                <w:lang w:eastAsia="ro-RO"/>
              </w:rPr>
              <w:t xml:space="preserve">, Tratat de drept comercial român, Conform noului Cod civil. </w:t>
            </w:r>
            <w:r>
              <w:rPr>
                <w:rFonts w:cs="Times New Roman" w:ascii="Times New Roman" w:hAnsi="Times New Roman"/>
                <w:lang w:eastAsia="ro-RO"/>
              </w:rPr>
              <w:t>EdituraUniversul Juridic, Bucureşti, 2012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</w:rPr>
              <w:t>2. S. Angheni, Raporturile juridice dintre profesionistii-comercianti, Editura C.H.Beck, Bucuresti, 20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</w:rPr>
              <w:t>3.</w:t>
            </w:r>
            <w:r>
              <w:rPr>
                <w:rFonts w:cs="Times New Roman" w:ascii="Times New Roman" w:hAnsi="Times New Roman"/>
                <w:shd w:fill="FFFFFF" w:val="clear"/>
              </w:rPr>
              <w:t>M. Dumitru, Dreptul societăților comerciale,ed.a II-a , Editura Institutul European, Iași, 201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hd w:fill="FFFFFF" w:val="clear"/>
              </w:rPr>
              <w:t>4.</w:t>
            </w:r>
            <w:r>
              <w:rPr>
                <w:rFonts w:eastAsia="Calibri" w:cs="Times New Roman" w:ascii="Times New Roman" w:hAnsi="Times New Roman"/>
                <w:bCs/>
              </w:rPr>
              <w:t xml:space="preserve"> M. Dumitru, Drept civil. Teoria generala a contractului profesional, Editura Institului European,  Iasi, 201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</w:rPr>
              <w:t>5. C. Gheorghe, Drept comercial roman, Editura C. H. Beck, Bucuresti,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ţinutul şi metodele reflectă obiectivul major al cursului, familiarizează studenții cu mecanismele economico-juridice ale economiei de piaț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(redacţional)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 la seminar, participare la discutii, efectuarea temel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 5 (cinci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outlineLvl w:val="2"/>
    </w:pPr>
    <w:rPr>
      <w:rFonts w:ascii="Times New Roman" w:hAnsi="Times New Roman" w:cs="Times New Roman"/>
      <w:sz w:val="24"/>
      <w:szCs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sz w:val="24"/>
      <w:szCs w:val="24"/>
      <w:lang w:val="fr-F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4:00Z</dcterms:created>
  <dc:creator>oana</dc:creator>
  <dc:description/>
  <cp:keywords/>
  <dc:language>en-US</dc:language>
  <cp:lastModifiedBy>Maria</cp:lastModifiedBy>
  <cp:lastPrinted>2014-10-30T00:38:00Z</cp:lastPrinted>
  <dcterms:modified xsi:type="dcterms:W3CDTF">2017-01-18T06:18:00Z</dcterms:modified>
  <cp:revision>19</cp:revision>
  <dc:subject/>
  <dc:title>FIŞA DISCIPLINEI</dc:title>
</cp:coreProperties>
</file>