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R40 - Anexa 1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rept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PROCESU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ENAL (II)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Daniela Iuliana LĂMĂȘAN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Daniela Iuliana LĂMĂȘAN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Distribuţia fondului de tim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 penal, Drept civil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1. Descrierea principalelor concepte, teorii, metodologii şi proceduri utilizate în organizarea şi funcţionarea structurilor administrativ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ă de curs dotată cu laptop şi videoproiector 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Sală de seminar dotată cu laptop şi videoproiec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ţa studenţilor la seminar este obligator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Prezentarea studiului de caz este obligatorie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39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1. Descrierea principalelor concepte, teorii, metodologii şi proceduri utilizate în organizarea şi funcţionarea structurilor administrativ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5 Elaborarea de proiecte profesionale vizând optimizarea unor aspecte punctuale din funcţionarea structurilor administrative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2.1. Definirea conceptelor, explicarea clară şi corectă a actelor normative relevante pentru sistemul administrativ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.3 Utilizarea principalelor baze de date referitoare la acte normative din România şi Uniunea Europeană pentru identificarea celor mai importante norme relevante pentru diverse aspecte concrete ale funcţionării unor instituţii şi/sau structuri administrativ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2.4. Analizarea, compararea şi ordonarea prevederilor legale/normative, potrivit criteriilor de importanţă şi/sau urgenţ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2. Utilizarea cunoştinţelor de bază pentru explicarea şi interpretarea fenomenelor şi proceselor din administraţia public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5. Diagnosticarea managementului şi a managementului resurselor umane din administraţia publică, precum şi supravegherea aplicării recomandărilor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T1. Îndeplinirea la termen, în mod riguros, eficient şi responsabil, a sarcinilor profesionale, cu respectarea principiilor etice şi a deontologiei profesional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>
          <w:rFonts w:cs="Times New Roman" w:ascii="Times New Roman" w:hAnsi="Times New Roman"/>
        </w:rPr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8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ciplina de studiu vizează problematica activităţii desfăşurate de anumite organe ale statului prin care se asigură aplicarea legii penale celor care au comis infracţiuni. În prima parte a cursului se vor studia sumar principalele instituţii juridice ale părţii generale: Competenţa, Probele şi mijloacele de probă, Actele procesuale şi procedurale  iar în a doua parte sunt avute în vedere normele speciale privind urmărirea penală şi judecata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2" w:hanging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de către studenţi a instituţiilor şi conceptelor fundamentale ale dreptului procesual penal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2" w:hanging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sigurarea bazei teoretice necesare studiului şi înţelegerii semnificaţiei, importanţei analizei tuturor instituţiilor disciplinei şi a conexiunilor dintre instituţii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2" w:hanging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ţinerea calificării necesare în vederea desfăşurării unei temeinice activităţi de cercetare ştiinţifică în domeniul procesual penal care să-i facă pe studenţi apţi de a identifica lacunele legislative. 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</w:tabs>
              <w:ind w:left="29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area aptitudinilor necesare, în vederea realizării actelor de urmărire penal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</w:tabs>
              <w:ind w:left="29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ândirea calificărilor şi aptitudinilor necesare identificării probelor în procesele penale şi aprecierea, evaluarea corespunzătoare a probelor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</w:tabs>
              <w:ind w:left="29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ândirea calificărilor şi aptitudinilor necesare soluţionării temeinice şi operative a cauzelor penale, prin obţinerea şi valorificarea cu maximă eficienţă a tuturor probelor ce pot fi administrate în astfel de cauz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</w:tabs>
              <w:ind w:left="29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recierea şi valorificarea corespunzătoare practicii judiciare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879"/>
        <w:gridCol w:w="1938"/>
        <w:gridCol w:w="1698"/>
      </w:tblGrid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e de preda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ITOLUL I  URMĂRIREA PENALĂ (2 or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I.1 Urmărirea penală-prima fază a procesului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2 Competenţa organelor de urmărire penal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3 Supravegherea exercitată de procuror în activitatea de urmărire penal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4 Efectuarea urmăririi penale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5 Trimiterea în judecat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6 Reluarea urmării penale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7 Plângerea împotriva actelor şi măsurilor de urmărire penal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 8 Plângerea pealabil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 9 Trimiterea în judecat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10 Renunțarea la urmărirea penal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ţii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ITOLUL II  JUDECATA ÎN PRIMA INSTANŢĂ (2 or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II.1 Noţiuni generale privind judecata, ca fază a procesului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2 Dispoziţii generale privind judecata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3 Judecata în primă instanţ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I.Judecata în fața camerei preliminar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ţii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ITOLUL III  CĂILE ORDINARE DE ATAC (2 ore)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I.1 Noţiun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I.2 Apelu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ITOLUL IV  CĂILE EXTRAORDINARE DE ATAC </w:t>
            </w:r>
            <w:r>
              <w:rPr>
                <w:rFonts w:cs="Times New Roman" w:ascii="Times New Roman" w:hAnsi="Times New Roman"/>
                <w:lang w:val="it-IT"/>
              </w:rPr>
              <w:t>(2 or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V.1 </w:t>
            </w:r>
            <w:r>
              <w:rPr>
                <w:rFonts w:cs="Times New Roman" w:ascii="Times New Roman" w:hAnsi="Times New Roman"/>
                <w:lang w:val="it-IT"/>
              </w:rPr>
              <w:t>III.3 Recursul în casaț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2 Revizui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3 Recursul în interesul leg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ţii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ITOLUL V  EXECUTAREA HOTĂRÂRILOR PENALE </w:t>
            </w:r>
            <w:r>
              <w:rPr>
                <w:rFonts w:cs="Times New Roman" w:ascii="Times New Roman" w:hAnsi="Times New Roman"/>
                <w:lang w:val="it-IT"/>
              </w:rPr>
              <w:t>(2or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1 Punerea în executare a pedepselor principa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.2 Punerea în executare a pedepselor complement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3 Punerea în executare a măsurilor de siguranţ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5 Punerea în executare a amenzii judiciare şi a cheltuielilor judiciare avansate de st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6 Punerea în executare a dispoziţiilor civile din hotărâ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ţii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ITOLUL VI PROCEDURI SPECIALE </w:t>
            </w:r>
            <w:r>
              <w:rPr>
                <w:rFonts w:cs="Times New Roman" w:ascii="Times New Roman" w:hAnsi="Times New Roman"/>
                <w:lang w:val="it-IT"/>
              </w:rPr>
              <w:t>(2 or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1 Urmărirea şi judecarea unor infracţiuni flagran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 Procedura în cauzele cu infractori mino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3 Procedura extrădăr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ţi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eorge Antoniu, Nicolae Volonciu, </w:t>
            </w:r>
            <w:r>
              <w:rPr>
                <w:rFonts w:cs="Times New Roman" w:ascii="Times New Roman" w:hAnsi="Times New Roman"/>
                <w:i/>
                <w:lang w:val="it-IT"/>
              </w:rPr>
              <w:t>Practică judiciară penală</w:t>
            </w:r>
            <w:r>
              <w:rPr>
                <w:rFonts w:cs="Times New Roman" w:ascii="Times New Roman" w:hAnsi="Times New Roman"/>
                <w:lang w:val="it-IT"/>
              </w:rPr>
              <w:t>, vol. IV, Ed. Academiei Române, București, 1993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şu Anastasiu, Drept procesual penal, Partea specială, Editura All Beck, Bucureşti, 2005;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George Coca, </w:t>
            </w:r>
            <w:r>
              <w:rPr>
                <w:iCs/>
                <w:sz w:val="20"/>
                <w:szCs w:val="20"/>
              </w:rPr>
              <w:t>Procedura penală</w:t>
            </w:r>
            <w:r>
              <w:rPr>
                <w:sz w:val="20"/>
                <w:szCs w:val="20"/>
              </w:rPr>
              <w:t xml:space="preserve">, Editura Universul Juridic, Martie 2012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</w:rPr>
              <w:t>Organizarea sistemului judiciar, a avocaturii și a activității notarului</w:t>
            </w:r>
            <w:r>
              <w:rPr>
                <w:rFonts w:cs="Times New Roman" w:ascii="Times New Roman" w:hAnsi="Times New Roman"/>
              </w:rPr>
              <w:t>, Ed. Lumina Lex, București, 199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heorghiță Mateuț, </w:t>
            </w:r>
            <w:r>
              <w:rPr>
                <w:rFonts w:cs="Times New Roman" w:ascii="Times New Roman" w:hAnsi="Times New Roman"/>
                <w:i/>
                <w:lang w:val="it-IT"/>
              </w:rPr>
              <w:t>Procedură penală, vol I-II,</w:t>
            </w:r>
            <w:r>
              <w:rPr>
                <w:rFonts w:cs="Times New Roman" w:ascii="Times New Roman" w:hAnsi="Times New Roman"/>
                <w:lang w:val="it-IT"/>
              </w:rPr>
              <w:t xml:space="preserve"> Ed. Lumina Lex, București, 1998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ogdan Micu, </w:t>
            </w:r>
            <w:r>
              <w:rPr>
                <w:iCs/>
                <w:sz w:val="20"/>
                <w:szCs w:val="20"/>
              </w:rPr>
              <w:t>Drept procesual penal. Partea speciala</w:t>
            </w:r>
            <w:r>
              <w:rPr>
                <w:sz w:val="20"/>
                <w:szCs w:val="20"/>
              </w:rPr>
              <w:t xml:space="preserve">, Editura Universul Juridic, Martie 2012 ; 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Traian Pop, Drept procesual penal. Partea introductiva - Vol. I şi II, Editura Universul Juridic, Iunie 2012; 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Ion Neagu, Tratat de procedura penala. Partea generala - Ediţia a II-a, revăzuta şi adăugită, Editura Universul Juridic, 201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lexandru Pintea, Drept procesual penal, Partea generală şi partea specială, Editura Lumina Lex, 2002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rigore Theodor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Hamangiu, București, 200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icolae Volonci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Padeia, București, 1995, vol, I-II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odul de procedură penală cu modificările şi completările la zi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hail Udroiu, Procedură penală.Partea generală.Partea specială, Ediţia a 2-a, Editura C.H.Beck, Bucureşti, 2011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lexandru Pintea, Drept procesual penal, Partea generală şi partea specială, Editura Lumina Lex, 2002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iile judecății în primă instanț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mărirea penală – prima fază a procesului penal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ângerea prealabilă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ecata în primă instanţ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elul – cale ordinară de ata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rsul – cale ordinară de ata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estația în anular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zuirea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miterea în judecată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ângerea împotriva soluțiilor de neurmărire penală</w:t>
            </w:r>
            <w:r>
              <w:rPr>
                <w:rFonts w:cs="Times New Roman" w:ascii="Times New Roman" w:hAnsi="Times New Roman"/>
                <w:lang w:val="it-IT"/>
              </w:rPr>
              <w:t xml:space="preserve">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eorge Antoniu, Nicolae Volonciu, </w:t>
            </w:r>
            <w:r>
              <w:rPr>
                <w:rFonts w:cs="Times New Roman" w:ascii="Times New Roman" w:hAnsi="Times New Roman"/>
                <w:i/>
                <w:lang w:val="it-IT"/>
              </w:rPr>
              <w:t>Practică judiciară penală</w:t>
            </w:r>
            <w:r>
              <w:rPr>
                <w:rFonts w:cs="Times New Roman" w:ascii="Times New Roman" w:hAnsi="Times New Roman"/>
                <w:lang w:val="it-IT"/>
              </w:rPr>
              <w:t>, vol. IV, Ed. Academiei Române, București, 1993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şu Anastasiu, Drept procesual penal, Partea specială, Editura All Beck, Bucureşti, 2005;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George Coca, </w:t>
            </w:r>
            <w:r>
              <w:rPr>
                <w:iCs/>
                <w:sz w:val="20"/>
                <w:szCs w:val="20"/>
              </w:rPr>
              <w:t>Procedura penală</w:t>
            </w:r>
            <w:r>
              <w:rPr>
                <w:sz w:val="20"/>
                <w:szCs w:val="20"/>
              </w:rPr>
              <w:t xml:space="preserve">, Editura Universul Juridic, Martie 2012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</w:rPr>
              <w:t>Organizarea sistemului judiciar, a avocaturii și a activității notarului</w:t>
            </w:r>
            <w:r>
              <w:rPr>
                <w:rFonts w:cs="Times New Roman" w:ascii="Times New Roman" w:hAnsi="Times New Roman"/>
              </w:rPr>
              <w:t>, Ed. Lumina Lex, București, 199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heorghiță Mateuț, </w:t>
            </w:r>
            <w:r>
              <w:rPr>
                <w:rFonts w:cs="Times New Roman" w:ascii="Times New Roman" w:hAnsi="Times New Roman"/>
                <w:i/>
                <w:lang w:val="it-IT"/>
              </w:rPr>
              <w:t>Procedură penală, vol I-II,</w:t>
            </w:r>
            <w:r>
              <w:rPr>
                <w:rFonts w:cs="Times New Roman" w:ascii="Times New Roman" w:hAnsi="Times New Roman"/>
                <w:lang w:val="it-IT"/>
              </w:rPr>
              <w:t xml:space="preserve"> Ed. Lumina Lex, București, 1998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ogdan Micu, </w:t>
            </w:r>
            <w:r>
              <w:rPr>
                <w:iCs/>
                <w:sz w:val="20"/>
                <w:szCs w:val="20"/>
              </w:rPr>
              <w:t>Drept procesual penal. Partea speciala</w:t>
            </w:r>
            <w:r>
              <w:rPr>
                <w:sz w:val="20"/>
                <w:szCs w:val="20"/>
              </w:rPr>
              <w:t xml:space="preserve">, Editura Universul Juridic, Martie 2012 ; 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Traian Pop, Drept procesual penal. Partea introductiva - Vol. I şi II, Editura Universul Juridic, Iunie 2012; 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Ion Neagu, Tratat de procedura penala. Partea generala - Ediţia a II-a, revăzuta şi adăugită, Editura Universul Juridic, 2010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lexandru Pintea, Drept procesual penal, Partea generală şi partea specială, Editura Lumina Lex,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rigore Theodor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Hamangiu, București, 200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icolae Volonci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Padeia, București, 1995, vol, I-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hail Udroiu, Procedură penală.Partea generală.Partea specială, Ediţia a 2-a, Editura C.H.Beck, Bucureşti, 2011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lexandru Pintea, Drept procesual penal, Partea generală şi partea specială, Editura Lumina Lex, 2002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 w:eastAsia="ro-RO"/>
              </w:rPr>
              <w:t xml:space="preserve">Conţinutul disciplinei este în concordanţă cu cel predat în alte centre universitare din ţară şi străinătate. Pentru o mai bună adaptare a conţinutului disciplinei la cerinţele </w:t>
            </w:r>
            <w:r>
              <w:rPr>
                <w:sz w:val="20"/>
                <w:szCs w:val="20"/>
                <w:lang w:val="ro-RO" w:eastAsia="ro-RO"/>
              </w:rPr>
              <w:t>pieţei muncii au avut loc întâlniri cu reprezentanţi ai angajatorilor (atât din sectorul privat cât şi cel public). Totodată, în dezvoltarea disciplinei s-au avut în vedere cele mai importante realizări teoretice şi empirice din domeniu.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915"/>
        <w:gridCol w:w="1936"/>
        <w:gridCol w:w="143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ofundarea, cunoaşterea şi explicarea conceptelor şi a termenilor prezentaţi la cur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or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suşirea şi înţelegerea noţiunilor prezentate în cur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apacitatea de a explica şi utiliza corect termenii şi teoriile prezenta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apacitatea de a opera cu cunoştinţele asimil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terpretarea, soluţionarea şi comentarea cazurilor juridice  supuse spre analiză în cadrul examenului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iect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sau a eseului ales din tematica administrat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.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pentru nota 10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noaşterea şi înţelegerea integrală a conţinutului cursurilor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 sau a eseului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tuturor subiectelor din cadrul examenului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a, soluţionarea şi comentarea cazurilor juridice  supuse spre analiză în cadrul examenului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ind w:left="90" w:hanging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</w:p>
        </w:tc>
      </w:tr>
      <w:tr>
        <w:trPr>
          <w:trHeight w:val="27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description1">
    <w:name w:val="listdescription1"/>
    <w:qFormat/>
    <w:rPr>
      <w:rFonts w:ascii="Tahoma" w:hAnsi="Tahoma" w:cs="Tahoma"/>
      <w:b/>
      <w:bCs/>
      <w:color w:val="275601"/>
      <w:sz w:val="20"/>
      <w:szCs w:val="20"/>
    </w:rPr>
  </w:style>
  <w:style w:type="character" w:styleId="Autorinume1">
    <w:name w:val="autorinume1"/>
    <w:qFormat/>
    <w:rPr>
      <w:rFonts w:ascii="Verdana" w:hAnsi="Verdana" w:cs="Verdana"/>
      <w:b w:val="false"/>
      <w:bCs w:val="false"/>
      <w:color w:val="816A1C"/>
      <w:sz w:val="17"/>
      <w:szCs w:val="17"/>
    </w:rPr>
  </w:style>
  <w:style w:type="character" w:styleId="Rvts9">
    <w:name w:val="rvts9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8">
    <w:name w:val="rvts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Xc">
    <w:name w:val="xc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ma">
    <w:name w:val="Tema"/>
    <w:basedOn w:val="Normal"/>
    <w:qFormat/>
    <w:pPr>
      <w:tabs>
        <w:tab w:val="clear" w:pos="720"/>
        <w:tab w:val="left" w:pos="5670" w:leader="none"/>
        <w:tab w:val="left" w:pos="7938" w:leader="none"/>
      </w:tabs>
      <w:ind w:firstLine="425"/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CharChar1">
    <w:name w:val="Char Char Char Char"/>
    <w:basedOn w:val="Normal"/>
    <w:qFormat/>
    <w:pPr>
      <w:widowControl w:val="false"/>
      <w:spacing w:lineRule="atLeast" w:line="36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32:00Z</dcterms:created>
  <dc:creator>oana</dc:creator>
  <dc:description/>
  <dc:language>en-US</dc:language>
  <cp:lastModifiedBy>LUMEN_ant</cp:lastModifiedBy>
  <cp:lastPrinted>2014-12-16T11:38:00Z</cp:lastPrinted>
  <dcterms:modified xsi:type="dcterms:W3CDTF">2017-05-25T12:33:00Z</dcterms:modified>
  <cp:revision>3</cp:revision>
  <dc:subject/>
  <dc:title>FIŞA DISCIPLINEI</dc:title>
</cp:coreProperties>
</file>