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R40 - Anexa 1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ŞA DISCIPLINEI </w:t>
      </w:r>
    </w:p>
    <w:p>
      <w:pPr>
        <w:pStyle w:val="Normal"/>
        <w:jc w:val="center"/>
        <w:rPr/>
      </w:pPr>
      <w:r>
        <w:rPr/>
        <w:t>(licență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ept și Administraţie Public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87"/>
        <w:gridCol w:w="1145"/>
        <w:gridCol w:w="223"/>
        <w:gridCol w:w="897"/>
        <w:gridCol w:w="468"/>
        <w:gridCol w:w="1366"/>
        <w:gridCol w:w="1932"/>
        <w:gridCol w:w="1300"/>
        <w:gridCol w:w="619"/>
      </w:tblGrid>
      <w:tr>
        <w:trPr>
          <w:trHeight w:val="291" w:hRule="atLeast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INTERNAŢIONAL PRIVAT</w:t>
            </w:r>
          </w:p>
        </w:tc>
      </w:tr>
      <w:tr>
        <w:trPr>
          <w:trHeight w:val="291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or. univ. dr. Dumitrița Florea</w:t>
            </w:r>
          </w:p>
        </w:tc>
      </w:tr>
      <w:tr>
        <w:trPr>
          <w:trHeight w:val="291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or univ. dr. Dumitrița Florea</w:t>
            </w:r>
          </w:p>
        </w:tc>
      </w:tr>
      <w:tr>
        <w:trPr>
          <w:trHeight w:val="175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 - obligatorie (impusă), DA - opţională (la alegere), DL - facultativă (liber aleasă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1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3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>
          <w:sz w:val="20"/>
          <w:szCs w:val="20"/>
          <w:lang w:val="ro-RO"/>
        </w:rPr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ala curs dotata cu laptop, videoproiector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ala curs dotata cu laptop, videoproiector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1.1. Descrierea principalelor concepte, teorii, metodologii şi proceduri utilizate în organizarea şi funcţionarea structurilor administ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1.4 Analiza multicriterială, folosind metode standard de evaluare, a proceselor de asigurare a calităţii din structurile administrativ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2.2. Utilizarea cunoştinţelor de bază ale domeniului pentru explicarea adoptării diverselor actelor normative și administrative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2.3 Utilizarea principalelor baze de date referitoare la acte normative din România şi Uniunea Europeană pentru identificarea celor mai importante norme relevante pentru diverse aspecte concrete ale funcţionării unor instituţii şi/sau structuri administrativ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3.1. Identificarea principalelor modalităţi de comunicare din domeniu, precum şi a particularităţilor si implicatiilor acestora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3.5. Elaborarea unor proiecte de perfecţionare a comunicării în domeniu, valorificând bunele practici existente la nivel european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. Îndeplinirea la termen, în mod riguros, eficient şi responsabil, a sarcinilor profesionale, cu respectarea principiilor etice şi a deontologiei profesion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2. Aplicarea tehnicilor de relaţionare în grup, deprinderea şi exercitarea rolurilor specifice în munca de echipă, prin dezvoltarea abilităţilor de comunicare interpersonal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e speifice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egătirea studenţilor cu privire la instituţiile juridice de drept internaţional privat.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însuşirea şi valorificarea conceptelor  şi instituţiilor specifice dreptului internaţional  priv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licarea şi descrierea principiilor fundamentale, ale normelor de drept internaţional privat, precum şi a mecanismului de aplicare a acestora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corelarea legislaţiei interne cu legislaţia altor ţări şi cu tratatele şi convenţiile internaţionale în vederea unei viziuni integratoare asupra reglementării relaţiilor de drept internaţional privat;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/>
              <w:t xml:space="preserve">1. </w:t>
            </w:r>
            <w:r>
              <w:rPr>
                <w:color w:val="000000"/>
              </w:rPr>
              <w:t>Noţiunea şi caracterele raportului juridic cu element de extraneita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/>
              <w:t xml:space="preserve">2. </w:t>
            </w:r>
            <w:r>
              <w:rPr>
                <w:color w:val="000000"/>
              </w:rPr>
              <w:t>Calificarea, retrimiterea şi ordinea publică în dreptul internaţional priv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/>
              <w:t xml:space="preserve">3. </w:t>
            </w:r>
            <w:r>
              <w:rPr>
                <w:color w:val="000000"/>
              </w:rPr>
              <w:t>Aplicarea legii străin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Condiţia juridică a străin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>Familia în dreptul internaţional priv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color w:val="000000"/>
              </w:rPr>
              <w:t>Succesiune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/>
              <w:t xml:space="preserve">7. </w:t>
            </w:r>
            <w:r>
              <w:rPr>
                <w:color w:val="000000"/>
              </w:rPr>
              <w:t>Contractul în dreptul internaţional priv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ragoş- Aleaxandru Sitaru, Drept internaţional privat, Editura C.H. Beck, Bucureşti, 201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u Deleanu, Drept internaţional privat. Partea generală, Editura Universul Juridic, Bucureşti, 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laudiu-Paul Buglea, Drept internațional privat român- din perspectiva reglementărilor europene aplicabile în domeniu și a noului Cod civil român, Editura Universul Juridic, București, 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abriel Boroi, Octavia Spineanu-Matei ş.a., Noul Cod de procedură civilă. Comentariu pe articole, vol. II, Editura Hamangiu, Bucureşti, 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lavius-Antoniu Baias, Rodica Constantinovici, Eugen Chelaru, Ioan Macovei, Noul Cod civil. Comentariu pe articole, Editura C.H. Beck, Bucureşti, 20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  <w:lang w:val="fr-FR"/>
              </w:rPr>
              <w:t xml:space="preserve"> Ion P.Filipescu, Andrei Filipescu, Tratat de Drept internaţional privat, Bucureşti, 201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Dan Lupaşcu, Diana Ungureanu, Drept internaţional privat, Editura Universul Juridic, Bucureşti, 20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. Ioan Macovei, Drept internaţional privat în reglementarea Noului Cod civil şi de procedura civilă, Editura C.H. Beck, 2011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Gheorghe Aurelia, Drept internaţional privat, Editura Universul juridic, Bucureşti, 20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 Ioan Chelaru, Gheorghe Gheorghiu, Drept internaţional privat, ediţia a II-a, Editura C.H. Beck, Bucureşti, 2009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Dumitrița Florea, Drept internațional privat, Suport de curs, Suceava, 2016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A.Ciucă, Statut personal şi naţionalitate în dreptul internaţional privat, Editura Fundaţiei Academice Axis, 200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-Ernestina Ungureanu, Adrian Tătar, Drept internaţional privat, Partea generală actualizată, Editura Lumen, 2014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. . Raportul de drept internaţional privat-definiţie, elemente, caractere juridice. Identificarea raporturilor de drept internaţional priva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, simulare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. Izvoarele dreptului internaţional priva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, simulare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3. Norma conflictuală. Punctul de legătură. Analiză şi exemp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, simulare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. Calificarea şi retrimiterea. Speţ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, simula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studiului de caz,  proiectul sau tema de cercet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. Ordinea publică în dreptul internaţional privat. Frauda la lege. Speţ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, simula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studiului de caz,  proiectul sau tema de cercet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6. Aplicarea legii străi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, simula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studiului de caz,  proiectul sau tema de cercet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7. Regimul juridic al străinului în Româ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, simula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studiului de caz,  proiectul sau tema de cercet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8. Normele conflictuale în materia bunurilor şi drepturilor rea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, simula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studiului de caz,  proiectul sau tema de cercet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9. Normele conflictuale în materia relaţiilor de familie şi succesiun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, simulare, </w:t>
            </w:r>
            <w:r>
              <w:rPr>
                <w:iCs/>
                <w:sz w:val="20"/>
                <w:szCs w:val="20"/>
                <w:lang w:val="pt-BR"/>
              </w:rPr>
              <w:t>metoda studiului de caz,  proiectul sau tema de cercet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0. Conflictele de jurisdicţie în dreptul internaţional priva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, simulare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ragoş- Aleaxandru Sitaru, Drept internaţional privat, Editura C.H. Beck, Bucureşti, 201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u Deleanu, Drept internaţional privat. Partea generală, Editura Universul Juridic, Bucureşti, 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laudiu-Paul Buglea, Drept internațional privat român- din perspectiva reglementărilor europene aplicabile în domeniu și a noului Cod civil român, Editura Universul Juridic, București, 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abriel Boroi, Octavia Spineanu-Matei ş.a., Noul Cod de procedură civilă. Comentariu pe articole, vol. II, Editura Hamangiu, Bucureşti, 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lavius-Antoniu Baias, Rodica Constantinovici, Eugen Chelaru, Ioan Macovei, Noul Cod civil. Comentariu pe articole, Editura C.H. Beck, Bucureşti, 20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  <w:lang w:val="fr-FR"/>
              </w:rPr>
              <w:t xml:space="preserve"> Ion P.Filipescu, Andrei Filipescu, Tratat de Drept internaţional privat, Bucureşti, 201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Dan Lupaşcu, Diana Ungureanu, Drept internaţional privat, Editura Universul Juridic, Bucureşti, 20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. Ioan Macovei, Drept internaţional privat în reglementarea Noului Cod civil şi de procedura civilă, Editura C.H. Beck, 2011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Gheorghe Aurelia, Drept internaţional privat, Editura Universul juridic, Bucureşti, 201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9. Ioan Chelaru, Gheorghe Gheorghiu, Drept internaţional privat, ediţia a II-a, Editura C.H. Beck, Bucureşti, 2009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Elena Iftime, Drept internațional privat, Suport de curs, Suceava, 2015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A.Ciucă, Statut personal şi naţionalitate în dreptul internaţional privat, Editura Fundaţiei Academice Axis, 2005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Ernestina Ungureanu, Adrian Tătar, Drept internaţional privat, Partea generală actualizată, Editura Lumen, 2014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onţinuturile disciplinei au fost elaborate ca urmare a consultării programelor de studii similare din ţară şi străinătate, a aşteptărilor şi cerinţelor venite din partea angajatorilor din sfera juridică, temele abordate oferindu-se studenţilor pentru valorificare în planul practicii, în calitate de profesionişti în domeniul studiat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Bune cunostinte privind temele parcurs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en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Dovedirea unui spirit combativ, a capacitatii de sinteza, eseur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 xml:space="preserve">Evaluare continuă </w:t>
            </w:r>
            <w:r>
              <w:rPr>
                <w:sz w:val="20"/>
                <w:szCs w:val="20"/>
              </w:rPr>
              <w:t>pe parcursul semestrului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ocmirea referatului sau a eseului ales din tematica administrată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area cel puţin a 50% din  subiecte în cadrul examenului.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e pentru nota 10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noaşterea şi înţelegerea integrală a conţinutului cursurilor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ocmirea şi prezentarea referatului sau a eseului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area tuturor subiectelor din cadrul examenului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a, soluţionarea şi comentarea cazurilor juridice  supuse spre analiză în cadrul examenului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ăţi, cunoştinţe certe şi profund argumentate;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7.09.20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racter">
    <w:name w:val="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0:50:00Z</dcterms:created>
  <dc:creator>Emanuel</dc:creator>
  <dc:description/>
  <cp:keywords/>
  <dc:language>en-US</dc:language>
  <cp:lastModifiedBy>Nik</cp:lastModifiedBy>
  <cp:lastPrinted>2016-10-12T22:17:00Z</cp:lastPrinted>
  <dcterms:modified xsi:type="dcterms:W3CDTF">2017-01-19T12:00:00Z</dcterms:modified>
  <cp:revision>69</cp:revision>
  <dc:subject/>
  <dc:title>REGULAMENT</dc:title>
</cp:coreProperties>
</file>